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Мои песни</w:t>
      </w:r>
    </w:p>
    <w:p>
      <w:pPr>
        <w:pStyle w:val="Style14"/>
        <w:rPr/>
      </w:pPr>
      <w:r>
        <w:rPr/>
        <w:t>Когда-то очень давно я писал стихи и песни.</w:t>
        <w:br/>
        <w:t xml:space="preserve">(Хотя, конечно, тяжело назвать песней набор строк, которые никто никогда не исполнит. </w:t>
        <w:br/>
        <w:t>Потому как музыка для них есть только в моей голове. Так что, скорее всего, правильнее назвать это набором рифмованных строк ;-) )</w:t>
        <w:br/>
        <w:t>Честно сказать, не всё, что написано, мне нравится самому, и далеко не всё я выложил здесь.</w:t>
        <w:br/>
        <w:t>Буду рад, если Вам что-нибудь понравится.</w:t>
      </w:r>
    </w:p>
    <w:p>
      <w:pPr>
        <w:pStyle w:val="Style14"/>
        <w:rPr/>
      </w:pPr>
      <w:r>
        <w:rPr/>
        <w:t>Орфография и пунктуация - авторские. Поэтому они могут не соответствовать правилам и нормам русского языка.</w:t>
        <w:br/>
        <w:t>За что прошу покорнейше простить.</w:t>
        <w:br/>
        <w:t>Просьба не отождествлять автора со всем, что здесь написано :-)</w:t>
        <w:br/>
        <w:t>Многие из приведённых здесь произведений - всего лишь плод моего воспалённого воображения (хотя и не все ;-) и не имеют со мной ничего общего.</w:t>
      </w:r>
    </w:p>
    <w:p>
      <w:pPr>
        <w:pStyle w:val="Style14"/>
        <w:rPr/>
      </w:pPr>
      <w:r>
        <w:rPr/>
        <w:t>Во многих песнях припев меняется, поэтому правильнее читать всё подряд, как написано :-)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1">
        <w:r>
          <w:rPr>
            <w:rStyle w:val="InternetLink"/>
          </w:rPr>
          <w:t>Когда тебя нету рядом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2">
        <w:r>
          <w:rPr>
            <w:rStyle w:val="InternetLink"/>
          </w:rPr>
          <w:t>Что такое любовь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3">
        <w:r>
          <w:rPr>
            <w:rStyle w:val="InternetLink"/>
          </w:rPr>
          <w:t>Я болею тобой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4">
        <w:r>
          <w:rPr>
            <w:rStyle w:val="InternetLink"/>
          </w:rPr>
          <w:t>Голубое небо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5">
        <w:r>
          <w:rPr>
            <w:rStyle w:val="InternetLink"/>
          </w:rPr>
          <w:t>Курортный роман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6">
        <w:r>
          <w:rPr>
            <w:rStyle w:val="InternetLink"/>
          </w:rPr>
          <w:t>Красивые глаза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7">
        <w:r>
          <w:rPr>
            <w:rStyle w:val="InternetLink"/>
          </w:rPr>
          <w:t>Мир за стеклом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8">
        <w:r>
          <w:rPr>
            <w:rStyle w:val="InternetLink"/>
          </w:rPr>
          <w:t>Не до сна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9">
        <w:r>
          <w:rPr>
            <w:rStyle w:val="InternetLink"/>
          </w:rPr>
          <w:t>Скрипка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10">
        <w:r>
          <w:rPr>
            <w:rStyle w:val="InternetLink"/>
          </w:rPr>
          <w:t>Когда я был влюблён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11">
        <w:r>
          <w:rPr>
            <w:rStyle w:val="InternetLink"/>
          </w:rPr>
          <w:t>Ночь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12">
        <w:r>
          <w:rPr>
            <w:rStyle w:val="InternetLink"/>
          </w:rPr>
          <w:t xml:space="preserve">На смерть друга / </w:t>
        </w:r>
        <w:r>
          <w:rPr>
            <w:rStyle w:val="InternetLink"/>
            <w:color w:val="0000FF"/>
            <w:u w:val="single"/>
          </w:rPr>
          <w:br/>
        </w:r>
        <w:r>
          <w:rPr>
            <w:rStyle w:val="InternetLink"/>
          </w:rPr>
          <w:t>Как тяжело, когда друзья уходят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13">
        <w:r>
          <w:rPr>
            <w:rStyle w:val="InternetLink"/>
          </w:rPr>
          <w:t>Уходящее лето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14">
        <w:r>
          <w:rPr>
            <w:rStyle w:val="InternetLink"/>
          </w:rPr>
          <w:t>Забудь. Прости. Прощай.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15">
        <w:r>
          <w:rPr>
            <w:rStyle w:val="InternetLink"/>
          </w:rPr>
          <w:t xml:space="preserve">Наступит время / </w:t>
        </w:r>
        <w:r>
          <w:rPr>
            <w:rStyle w:val="InternetLink"/>
            <w:color w:val="0000FF"/>
            <w:u w:val="single"/>
          </w:rPr>
          <w:br/>
        </w:r>
        <w:r>
          <w:rPr>
            <w:rStyle w:val="InternetLink"/>
            <w:lang w:val="en-US"/>
          </w:rPr>
          <w:t>The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day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will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come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16">
        <w:r>
          <w:rPr>
            <w:rStyle w:val="InternetLink"/>
          </w:rPr>
          <w:t>Первый снег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17">
        <w:r>
          <w:rPr>
            <w:rStyle w:val="InternetLink"/>
          </w:rPr>
          <w:t>Уйти. Забыть.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18">
        <w:r>
          <w:rPr>
            <w:rStyle w:val="InternetLink"/>
          </w:rPr>
          <w:t>В плену у любви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19">
        <w:r>
          <w:rPr>
            <w:rStyle w:val="InternetLink"/>
          </w:rPr>
          <w:t>Не грусти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20">
        <w:r>
          <w:rPr>
            <w:rStyle w:val="InternetLink"/>
          </w:rPr>
          <w:t>Виновата весна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21">
        <w:r>
          <w:rPr>
            <w:rStyle w:val="InternetLink"/>
          </w:rPr>
          <w:t>Уходя - уходи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22">
        <w:r>
          <w:rPr>
            <w:rStyle w:val="InternetLink"/>
          </w:rPr>
          <w:t>Позови меня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23">
        <w:r>
          <w:rPr>
            <w:rStyle w:val="InternetLink"/>
          </w:rPr>
          <w:t>Не расставайтесь, люди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24">
        <w:r>
          <w:rPr>
            <w:rStyle w:val="InternetLink"/>
          </w:rPr>
          <w:t>Полетай со мной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>
        <w:r>
          <w:rPr>
            <w:rStyle w:val="InternetLink"/>
          </w:rPr>
          <w:t>Люди и звёзды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25">
        <w:r>
          <w:rPr>
            <w:rStyle w:val="InternetLink"/>
          </w:rPr>
          <w:t>Девушка моей мечты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26">
        <w:r>
          <w:rPr>
            <w:rStyle w:val="InternetLink"/>
          </w:rPr>
          <w:t>Героин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27">
        <w:r>
          <w:rPr>
            <w:rStyle w:val="InternetLink"/>
          </w:rPr>
          <w:t>Зимние мечты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28">
        <w:r>
          <w:rPr>
            <w:rStyle w:val="InternetLink"/>
          </w:rPr>
          <w:t>Река сновидений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29">
        <w:r>
          <w:rPr>
            <w:rStyle w:val="InternetLink"/>
          </w:rPr>
          <w:t>Нежный дождь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30">
        <w:r>
          <w:rPr>
            <w:rStyle w:val="InternetLink"/>
          </w:rPr>
          <w:t>За окном зима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31">
        <w:r>
          <w:rPr>
            <w:rStyle w:val="InternetLink"/>
          </w:rPr>
          <w:t>Несчастная любовь</w:t>
        </w:r>
      </w:hyperlink>
      <w:r>
        <w:rPr>
          <w:vertAlign w:val="superscript"/>
        </w:rPr>
        <w:t>©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32">
        <w:r>
          <w:rPr>
            <w:rStyle w:val="InternetLink"/>
          </w:rPr>
          <w:t>Когда-нибудь</w:t>
        </w:r>
      </w:hyperlink>
      <w:r>
        <w:rPr>
          <w:vertAlign w:val="superscript"/>
        </w:rPr>
        <w:t>©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w:anchor="Song33">
        <w:r>
          <w:rPr>
            <w:rStyle w:val="InternetLink"/>
          </w:rPr>
          <w:t>Мы нужны друг другу</w:t>
        </w:r>
      </w:hyperlink>
      <w:r>
        <w:rPr>
          <w:vertAlign w:val="superscript"/>
        </w:rPr>
        <w:t>©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w:anchor="Song34">
        <w:r>
          <w:rPr>
            <w:rStyle w:val="InternetLink"/>
          </w:rPr>
          <w:t>Тебя отпускаю</w:t>
        </w:r>
      </w:hyperlink>
      <w:r>
        <w:rPr>
          <w:vertAlign w:val="superscript"/>
        </w:rPr>
        <w:t>©</w:t>
      </w:r>
    </w:p>
    <w:p>
      <w:pPr>
        <w:pStyle w:val="Style14"/>
        <w:rPr/>
      </w:pPr>
      <w:r>
        <w:rPr>
          <w:rStyle w:val="Emphasis"/>
        </w:rPr>
        <w:t>Все перечисленные выше произведения являются моими и любое совпадение с произведениями других авторов просьба считать случайным.</w:t>
      </w:r>
      <w:r>
        <w:rPr>
          <w:i/>
          <w:iCs/>
        </w:rPr>
        <w:br/>
      </w:r>
      <w:r>
        <w:rPr>
          <w:rStyle w:val="Emphasis"/>
        </w:rPr>
        <w:t xml:space="preserve">По вопросам использования моих текстов просьба связываться со мной по адресу: </w:t>
      </w:r>
      <w:hyperlink r:id="rId3">
        <w:r>
          <w:rPr>
            <w:rStyle w:val="InternetLink"/>
            <w:i/>
            <w:iCs/>
          </w:rPr>
          <w:t>igor-ter(a)newmail.ru</w:t>
        </w:r>
      </w:hyperlink>
      <w:r>
        <w:rPr/>
        <w:t xml:space="preserve"> </w:t>
      </w:r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4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0" w:name="Song1"/>
      <w:bookmarkEnd w:id="0"/>
      <w:r>
        <w:rPr>
          <w:rStyle w:val="StrongEmphasis"/>
        </w:rPr>
        <w:t>Когда тебя нету рядом</w:t>
      </w:r>
      <w:r>
        <w:rPr>
          <w:rStyle w:val="StrongEmphasis"/>
          <w:vertAlign w:val="superscript"/>
        </w:rPr>
        <w:t>©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Вступление</w:t>
      </w:r>
      <w:r>
        <w:rPr/>
        <w:br/>
        <w:t>Нежный шёпот</w:t>
        <w:br/>
        <w:t>         губ твоих,</w:t>
        <w:br/>
        <w:t>Тихий шорох</w:t>
        <w:br/>
        <w:t>         ног твоих</w:t>
        <w:br/>
        <w:t>И сиянье</w:t>
        <w:br/>
        <w:t>         глаз твоих</w:t>
        <w:br/>
        <w:t>Мною так любимы.</w:t>
      </w:r>
    </w:p>
    <w:p>
      <w:pPr>
        <w:pStyle w:val="Style14"/>
        <w:rPr/>
      </w:pPr>
      <w:r>
        <w:rPr/>
        <w:t>Очертанья</w:t>
        <w:br/>
        <w:t>         снов твоих,</w:t>
        <w:br/>
        <w:t>И дыханье</w:t>
        <w:br/>
        <w:t>         слов твоих,</w:t>
        <w:br/>
        <w:t>И касанье</w:t>
        <w:br/>
        <w:t>         рук твоих</w:t>
        <w:br/>
        <w:t>Мне необходимы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Мне так нужно твоё тепло</w:t>
        <w:br/>
        <w:t>И прелесть твоих объятий.</w:t>
        <w:br/>
        <w:t>Пусть дни пролетают, но</w:t>
        <w:br/>
        <w:t>Мне тебя никогда не хватит.</w:t>
      </w:r>
    </w:p>
    <w:p>
      <w:pPr>
        <w:pStyle w:val="Style14"/>
        <w:ind w:left="708" w:hanging="0"/>
        <w:rPr/>
      </w:pPr>
      <w:r>
        <w:rPr/>
        <w:t>Этот мир без тебя – пустяк.</w:t>
        <w:br/>
        <w:t>Эта жизнь без тебя – не в радость.</w:t>
        <w:br/>
        <w:t>Всё идёт у меня не так,</w:t>
        <w:br/>
        <w:t>Когда тебя нету рядом.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В чёрном холоде ночи</w:t>
        <w:br/>
        <w:t>Огонёк твоей свечи</w:t>
        <w:br/>
        <w:t>Дарит мне свои лучи</w:t>
        <w:br/>
        <w:t>Сквозь холодный ветер.</w:t>
      </w:r>
    </w:p>
    <w:p>
      <w:pPr>
        <w:pStyle w:val="Style14"/>
        <w:rPr/>
      </w:pPr>
      <w:r>
        <w:rPr/>
        <w:t>Поцелуй – бокал вина.</w:t>
        <w:br/>
        <w:t>Я допью его до дна.</w:t>
        <w:br/>
        <w:t>И скажу, что мне нужна</w:t>
        <w:br/>
        <w:t>Ты одна на свете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Мне так нужно твоё тепло</w:t>
        <w:br/>
        <w:t>И прелесть твоих объятий.</w:t>
        <w:br/>
        <w:t>Пусть дни пролетают, но</w:t>
        <w:br/>
        <w:t>Мне тебя никогда не хватит.</w:t>
      </w:r>
    </w:p>
    <w:p>
      <w:pPr>
        <w:pStyle w:val="Style14"/>
        <w:ind w:left="708" w:hanging="0"/>
        <w:rPr/>
      </w:pPr>
      <w:r>
        <w:rPr/>
        <w:t>Этот мир без тебя – пустяк.</w:t>
        <w:br/>
        <w:t>Эта жизнь без тебя – не в радость.</w:t>
        <w:br/>
        <w:t>Всё идёт у меня не так,</w:t>
        <w:br/>
        <w:t>Когда тебя нету рядом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В мире призрачных зеркал</w:t>
        <w:br/>
        <w:t>Я тебя давно искал.</w:t>
        <w:br/>
        <w:t>Я тебя так долго ждал.</w:t>
        <w:br/>
        <w:t>Лишь тебя одну.</w:t>
      </w:r>
    </w:p>
    <w:p>
      <w:pPr>
        <w:pStyle w:val="Style14"/>
        <w:rPr/>
      </w:pPr>
      <w:r>
        <w:rPr/>
        <w:t>И однажды пустота</w:t>
        <w:br/>
        <w:t>Вдруг исчезла без следа.</w:t>
        <w:br/>
        <w:t>Я остался навсегда</w:t>
        <w:br/>
        <w:t>У тебя в плену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Мне так нужно твоё тепло</w:t>
        <w:br/>
        <w:t>И прелесть твоих объятий.</w:t>
        <w:br/>
        <w:t>Пусть дни пролетают, но</w:t>
        <w:br/>
        <w:t>Мне тебя никогда не хватит.</w:t>
      </w:r>
    </w:p>
    <w:p>
      <w:pPr>
        <w:pStyle w:val="Style14"/>
        <w:ind w:left="708" w:hanging="0"/>
        <w:rPr/>
      </w:pPr>
      <w:r>
        <w:rPr/>
        <w:t>Этот мир без тебя – пустяк.</w:t>
        <w:br/>
        <w:t>Эта жизнь без тебя – не в радость.</w:t>
        <w:br/>
        <w:t>Всё идёт у меня не так,</w:t>
        <w:br/>
        <w:t>Когда тебя нету рядом.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>Будет день и будет ночь.</w:t>
        <w:br/>
        <w:t>Будет снег и будет дождь.</w:t>
        <w:br/>
        <w:t>Будет всё, чего ты ждёшь.</w:t>
        <w:br/>
        <w:t>Как в чудесном сне.</w:t>
      </w:r>
    </w:p>
    <w:p>
      <w:pPr>
        <w:pStyle w:val="Style14"/>
        <w:rPr/>
      </w:pPr>
      <w:r>
        <w:rPr/>
        <w:t>С поцелуем на губах</w:t>
        <w:br/>
        <w:t>Я забуду боль и страх.</w:t>
        <w:br/>
        <w:t>Утонув в твоих глазах,</w:t>
        <w:br/>
        <w:t>Прошепчу тебе..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Мне так нужно твоё тепло</w:t>
        <w:br/>
        <w:t>И прелесть твоих объятий.</w:t>
        <w:br/>
        <w:t>Пусть дни пролетают, но</w:t>
        <w:br/>
        <w:t>Мне тебя никогда не хватит.</w:t>
      </w:r>
    </w:p>
    <w:p>
      <w:pPr>
        <w:pStyle w:val="Style14"/>
        <w:ind w:left="708" w:hanging="0"/>
        <w:rPr/>
      </w:pPr>
      <w:r>
        <w:rPr/>
        <w:t>Этот мир без тебя – пустяк.</w:t>
        <w:br/>
        <w:t>Эта жизнь без тебя – не в радость.</w:t>
        <w:br/>
        <w:t>Всё идёт у меня не так,</w:t>
        <w:br/>
        <w:t>Когда тебя нету рядом.</w:t>
      </w:r>
    </w:p>
    <w:p>
      <w:pPr>
        <w:pStyle w:val="Style14"/>
        <w:rPr/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5">
        <w:r>
          <w:rPr>
            <w:rStyle w:val="InternetLink"/>
            <w:lang w:val="en-US"/>
          </w:rPr>
          <w:t>igor-ter(a)newmail.ru</w:t>
        </w:r>
      </w:hyperlink>
      <w:r>
        <w:rPr>
          <w:lang w:val="en-US"/>
        </w:rPr>
        <w:t xml:space="preserve"> </w:t>
      </w:r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6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1" w:name="Song2"/>
      <w:bookmarkEnd w:id="1"/>
      <w:r>
        <w:rPr>
          <w:rStyle w:val="StrongEmphasis"/>
        </w:rPr>
        <w:t>Что такое Любовь</w:t>
      </w:r>
      <w:r>
        <w:rPr>
          <w:rStyle w:val="StrongEmphasis"/>
          <w:vertAlign w:val="superscript"/>
        </w:rPr>
        <w:t>©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Ничто в этом мире для нас не проходит бесследно.</w:t>
        <w:br/>
        <w:t>И боль расставанья для сердца всегда тяжела.</w:t>
        <w:br/>
        <w:t>Закончилась сказка, оставив тебе напоследок,</w:t>
        <w:br/>
        <w:t>В бумажном конверте такие простые слова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Любовь – это печаль в глазах.</w:t>
        <w:br/>
        <w:t>Любовь – это разлук слеза.</w:t>
        <w:br/>
        <w:t>Любовь – счастье недолгих встреч.</w:t>
        <w:br/>
        <w:t>Любовь так нелегко сберечь.</w:t>
      </w:r>
    </w:p>
    <w:p>
      <w:pPr>
        <w:pStyle w:val="Style14"/>
        <w:ind w:left="708" w:hanging="0"/>
        <w:rPr/>
      </w:pPr>
      <w:r>
        <w:rPr/>
        <w:t>Любовь, что украшает жизнь.</w:t>
        <w:br/>
        <w:t>Любовь – безмолвный крик души.</w:t>
        <w:br/>
        <w:t>Любовь тает как пламя свеч.</w:t>
        <w:br/>
        <w:t>Любовь так тяжело сберечь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Всё было прекрасно. Как в девичьих грёзах.</w:t>
        <w:br/>
        <w:t>Красивые встречи и жаркие ночи без сна.</w:t>
        <w:br/>
        <w:t>Но сказка исчезла, и капают слёзы,</w:t>
        <w:br/>
        <w:t>Когда ты сжигаешь такие простые слова.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>Быть может, когда-то всё станет неважно.</w:t>
        <w:br/>
        <w:t>Забудутся встречи, забудутся ночи без сна.</w:t>
        <w:br/>
        <w:t>Но несколько писем, сожжённых однажды,</w:t>
        <w:br/>
        <w:t>Внезапно напомнят такие простые слова.</w:t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7">
        <w:r>
          <w:rPr>
            <w:rStyle w:val="InternetLink"/>
            <w:lang w:val="en-US"/>
          </w:rPr>
          <w:t>igor-ter(a)newmail.ru</w:t>
        </w:r>
      </w:hyperlink>
      <w:r>
        <w:rPr>
          <w:lang w:val="en-US"/>
        </w:rPr>
        <w:t xml:space="preserve"> </w:t>
      </w:r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8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2" w:name="Song3"/>
      <w:bookmarkEnd w:id="2"/>
      <w:r>
        <w:rPr>
          <w:rStyle w:val="StrongEmphasis"/>
        </w:rPr>
        <w:t>Я болею тобой</w:t>
      </w:r>
      <w:r>
        <w:rPr>
          <w:rStyle w:val="StrongEmphasis"/>
          <w:vertAlign w:val="superscript"/>
        </w:rPr>
        <w:t>©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С недавних пор я чувствую порой,</w:t>
        <w:br/>
        <w:t>Что без тебя я будто сам не свой.</w:t>
        <w:br/>
        <w:t>Что без тебя не нужен мне рассвет.</w:t>
        <w:br/>
        <w:t>Что без тебя – меня как будто нет.</w:t>
      </w:r>
    </w:p>
    <w:p>
      <w:pPr>
        <w:pStyle w:val="Style14"/>
        <w:rPr/>
      </w:pPr>
      <w:r>
        <w:rPr/>
        <w:t>Уходишь ты – и стынет в жилах кровь.</w:t>
        <w:br/>
        <w:t>Уходишь ты – и сердцу больно вновь.</w:t>
        <w:br/>
        <w:t>Прошу, услышь, любимая моя,</w:t>
        <w:br/>
        <w:t>Что болен я, тобою болен я!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Я болею тобой.</w:t>
        <w:br/>
        <w:t>Я тобою болею.</w:t>
        <w:br/>
        <w:t>Но о жизни такой</w:t>
        <w:br/>
        <w:t>Я совсем не жалею.</w:t>
      </w:r>
    </w:p>
    <w:p>
      <w:pPr>
        <w:pStyle w:val="Style14"/>
        <w:ind w:left="708" w:hanging="0"/>
        <w:rPr/>
      </w:pPr>
      <w:r>
        <w:rPr/>
        <w:t>И бессильны врачи,</w:t>
        <w:br/>
        <w:t>Не помогут лекарства.</w:t>
        <w:br/>
        <w:t>Если сердце стучит,</w:t>
        <w:br/>
        <w:t>Значит всё не напрасно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В который раз останусь я один.</w:t>
        <w:br/>
        <w:t>Брожу среди прохожих и машин.</w:t>
        <w:br/>
        <w:t>В людской толпе, как будто в пустоте,</w:t>
        <w:br/>
        <w:t>При свете дня, как будто в темноте.</w:t>
      </w:r>
    </w:p>
    <w:p>
      <w:pPr>
        <w:pStyle w:val="Style14"/>
        <w:rPr/>
      </w:pPr>
      <w:r>
        <w:rPr/>
        <w:t>И посреди звенящей тишины</w:t>
        <w:br/>
        <w:t>Мне твоих губ касания нужны.</w:t>
        <w:br/>
        <w:t>Мне голос твой сейчас необходим.</w:t>
        <w:br/>
        <w:t>Я не могу так долго быть один!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Я болею тобой.</w:t>
        <w:br/>
        <w:t>Я тобою болею.</w:t>
        <w:br/>
        <w:t>Но о жизни такой</w:t>
        <w:br/>
        <w:t>Я совсем не жалею.</w:t>
      </w:r>
    </w:p>
    <w:p>
      <w:pPr>
        <w:pStyle w:val="Style14"/>
        <w:ind w:left="708" w:hanging="0"/>
        <w:rPr/>
      </w:pPr>
      <w:r>
        <w:rPr/>
        <w:t>И бессильны врачи,</w:t>
        <w:br/>
        <w:t>Не помогут лекарства.</w:t>
        <w:br/>
        <w:t>Если сердце стучит,</w:t>
        <w:br/>
        <w:t>Значит всё не напрасно.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 xml:space="preserve">Ты для меня – свеча средь чёрной тьмы. </w:t>
        <w:br/>
        <w:t>Ты для меня – тепло среди зимы.</w:t>
        <w:br/>
        <w:t>Ты для меня – прохлада летним днём.</w:t>
        <w:br/>
        <w:t xml:space="preserve">Моя любовь – спасение моё. </w:t>
      </w:r>
    </w:p>
    <w:p>
      <w:pPr>
        <w:pStyle w:val="Style14"/>
        <w:rPr/>
      </w:pPr>
      <w:r>
        <w:rPr/>
        <w:t>Ты – моя боль, которой не унять.</w:t>
        <w:br/>
        <w:t>Моя печаль, которой не понять.</w:t>
        <w:br/>
        <w:t>Моей судьбы невидимая тень.</w:t>
        <w:br/>
        <w:t>Моя любовь – прекрасная болезнь!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Я болею тобой.</w:t>
        <w:br/>
        <w:t>Я тобою болею.</w:t>
        <w:br/>
        <w:t>Но о жизни такой</w:t>
        <w:br/>
        <w:t>Я совсем не жалею.</w:t>
      </w:r>
    </w:p>
    <w:p>
      <w:pPr>
        <w:pStyle w:val="Style14"/>
        <w:ind w:left="708" w:hanging="0"/>
        <w:rPr/>
      </w:pPr>
      <w:r>
        <w:rPr/>
        <w:t>Пусть мне больно порой,</w:t>
        <w:br/>
        <w:t>Я стерплю – я сумею.</w:t>
        <w:br/>
      </w:r>
      <w:r>
        <w:rPr>
          <w:rStyle w:val="StrongEmphasis"/>
        </w:rPr>
        <w:t>Я болею тобой!</w:t>
      </w:r>
      <w:r>
        <w:rPr>
          <w:b/>
          <w:bCs/>
        </w:rPr>
        <w:br/>
      </w:r>
      <w:r>
        <w:rPr>
          <w:rStyle w:val="StrongEmphasis"/>
        </w:rPr>
        <w:t>Я тобою болею!</w:t>
      </w:r>
    </w:p>
    <w:p>
      <w:pPr>
        <w:pStyle w:val="Style14"/>
        <w:rPr/>
      </w:pPr>
      <w:r>
        <w:rPr>
          <w:rStyle w:val="StrongEmphasis"/>
        </w:rPr>
        <w:t>Куплет 4</w:t>
      </w:r>
      <w:r>
        <w:rPr/>
        <w:br/>
        <w:t>Я каждый день во сне и наяву</w:t>
        <w:br/>
        <w:t>Лишь для тебя единственной живу.</w:t>
        <w:br/>
        <w:t xml:space="preserve">Лишь для тебя весь мир сложу к ногам. </w:t>
        <w:br/>
        <w:t>Сложу весь мир и рядом лягу сам...</w:t>
      </w:r>
    </w:p>
    <w:p>
      <w:pPr>
        <w:pStyle w:val="Style14"/>
        <w:rPr/>
      </w:pPr>
      <w:r>
        <w:rPr>
          <w:rStyle w:val="Emphasis"/>
        </w:rPr>
        <w:t>(пауза)</w:t>
      </w:r>
    </w:p>
    <w:p>
      <w:pPr>
        <w:pStyle w:val="Style14"/>
        <w:rPr/>
      </w:pPr>
      <w:r>
        <w:rPr/>
        <w:t>За пеленой холодного дождя</w:t>
        <w:br/>
        <w:t>Я буду ждать, я буду ждать тебя.</w:t>
        <w:br/>
        <w:t>И день, и ночь, тоскуя и любя.</w:t>
        <w:br/>
        <w:t>Я буду ждать, я буду ждать тебя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Я болею тобой.</w:t>
        <w:br/>
        <w:t>Я тобою болею.</w:t>
        <w:br/>
        <w:t>Но о жизни такой</w:t>
        <w:br/>
        <w:t>Я совсем не жалею.</w:t>
      </w:r>
    </w:p>
    <w:p>
      <w:pPr>
        <w:pStyle w:val="Style14"/>
        <w:ind w:left="708" w:hanging="0"/>
        <w:rPr/>
      </w:pPr>
      <w:r>
        <w:rPr/>
        <w:t>Пусть бессильны врачи,</w:t>
        <w:br/>
        <w:t>Не помогут лекарства.</w:t>
        <w:br/>
        <w:t>Пусть я неизлечим!</w:t>
        <w:br/>
      </w:r>
      <w:r>
        <w:rPr>
          <w:rStyle w:val="StrongEmphasis"/>
        </w:rPr>
        <w:t>ВЕДЬ ЛЮБОВЬ ТАК ПРЕКРАСНА!</w:t>
      </w:r>
    </w:p>
    <w:p>
      <w:pPr>
        <w:pStyle w:val="Style14"/>
        <w:rPr/>
      </w:pPr>
      <w:r>
        <w:rPr/>
        <w:t>Игорь Терентьев</w:t>
        <w:br/>
      </w:r>
      <w:hyperlink r:id="rId9">
        <w:r>
          <w:rPr>
            <w:rStyle w:val="InternetLink"/>
          </w:rPr>
          <w:t>igor-ter(a)newmail.ru</w:t>
        </w:r>
      </w:hyperlink>
      <w:r>
        <w:rPr/>
        <w:t xml:space="preserve"> </w:t>
      </w:r>
      <w:r>
        <w:br w:type="page"/>
      </w:r>
    </w:p>
    <w:p>
      <w:pPr>
        <w:pStyle w:val="Style14"/>
        <w:rPr/>
      </w:pPr>
      <w:r>
        <w:rPr/>
        <w:t>Игорь Терентьев</w:t>
        <w:br/>
      </w:r>
      <w:hyperlink r:id="rId10">
        <w:r>
          <w:rPr>
            <w:rStyle w:val="InternetLink"/>
          </w:rPr>
          <w:t>igor-ter(a)newmail.ru</w:t>
        </w:r>
      </w:hyperlink>
    </w:p>
    <w:p>
      <w:pPr>
        <w:pStyle w:val="Style14"/>
        <w:rPr/>
      </w:pPr>
      <w:bookmarkStart w:id="3" w:name="Song4"/>
      <w:bookmarkEnd w:id="3"/>
      <w:r>
        <w:rPr>
          <w:rStyle w:val="StrongEmphasis"/>
        </w:rPr>
        <w:t>Голубое небо</w:t>
      </w:r>
      <w:r>
        <w:rPr>
          <w:rStyle w:val="StrongEmphasis"/>
          <w:vertAlign w:val="superscript"/>
        </w:rPr>
        <w:t>©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Голубое небо</w:t>
        <w:br/>
        <w:t>В голубых глазах.</w:t>
        <w:br/>
        <w:t>Как давно хотел я</w:t>
        <w:br/>
        <w:t>Всё тебе сказать.</w:t>
      </w:r>
    </w:p>
    <w:p>
      <w:pPr>
        <w:pStyle w:val="Style14"/>
        <w:rPr/>
      </w:pPr>
      <w:r>
        <w:rPr/>
        <w:t>Но молчу как прежде.</w:t>
        <w:br/>
        <w:t>Слов не говорю.</w:t>
        <w:br/>
        <w:t>Как безумно нежно</w:t>
        <w:br/>
        <w:t>Я тебя люблю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Голубые глаза, голубые глаза</w:t>
        <w:br/>
        <w:t>Цвета летнего неба.</w:t>
        <w:br/>
        <w:t>Мне хотят рассказать, мне хотят рассказать,</w:t>
        <w:br/>
        <w:t>Где я был и где не был.</w:t>
      </w:r>
    </w:p>
    <w:p>
      <w:pPr>
        <w:pStyle w:val="Style14"/>
        <w:ind w:left="708" w:hanging="0"/>
        <w:rPr/>
      </w:pPr>
      <w:r>
        <w:rPr/>
        <w:t>В голубых небесах, в голубых небесах</w:t>
        <w:br/>
        <w:t>Я хочу очутиться.</w:t>
        <w:br/>
        <w:t>Голубые глаза, голубые глаза</w:t>
        <w:br/>
        <w:t>В них нельзя не влюбиться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И зимой холодной,</w:t>
        <w:br/>
        <w:t>И среди дождя</w:t>
        <w:br/>
        <w:t>Бесконечно долго</w:t>
        <w:br/>
        <w:t>Я искал тебя.</w:t>
      </w:r>
    </w:p>
    <w:p>
      <w:pPr>
        <w:pStyle w:val="Style14"/>
        <w:rPr/>
      </w:pPr>
      <w:r>
        <w:rPr/>
        <w:t>И блуждая слепо</w:t>
        <w:br/>
        <w:t>В лабиринтах-снах</w:t>
        <w:br/>
        <w:t>Вдруг увидел небо</w:t>
        <w:br/>
        <w:t>В голубых глазах.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>Станет осень старше –</w:t>
        <w:br/>
        <w:t>Опадёт листва.</w:t>
        <w:br/>
        <w:t>Я скажу однажды</w:t>
        <w:br/>
        <w:t>Главные слова.</w:t>
      </w:r>
    </w:p>
    <w:p>
      <w:pPr>
        <w:pStyle w:val="Style14"/>
        <w:rPr/>
      </w:pPr>
      <w:r>
        <w:rPr/>
        <w:t>И в глазах небесных</w:t>
        <w:br/>
        <w:t>Вспыхнет яркий свет.</w:t>
        <w:br/>
        <w:t>Глаз твоих чудесных</w:t>
        <w:br/>
        <w:t xml:space="preserve">Лучше в мире нет! </w:t>
      </w:r>
    </w:p>
    <w:p>
      <w:pPr>
        <w:pStyle w:val="Style14"/>
        <w:rPr/>
      </w:pPr>
      <w:r>
        <w:rPr/>
        <w:t>Игорь Терентьев</w:t>
        <w:br/>
      </w:r>
      <w:hyperlink r:id="rId11">
        <w:r>
          <w:rPr>
            <w:rStyle w:val="InternetLink"/>
            <w:lang w:val="en-US"/>
          </w:rPr>
          <w:t>ig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r</w:t>
        </w:r>
        <w:r>
          <w:rPr>
            <w:rStyle w:val="InternetLink"/>
          </w:rPr>
          <w:t>(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)</w:t>
        </w:r>
        <w:r>
          <w:rPr>
            <w:rStyle w:val="InternetLink"/>
            <w:lang w:val="en-US"/>
          </w:rPr>
          <w:t>new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br w:type="page"/>
      </w:r>
    </w:p>
    <w:p>
      <w:pPr>
        <w:pStyle w:val="Style14"/>
        <w:rPr/>
      </w:pPr>
      <w:r>
        <w:rPr/>
        <w:t>Игорь Терентьев</w:t>
        <w:br/>
      </w:r>
      <w:hyperlink r:id="rId12">
        <w:r>
          <w:rPr>
            <w:rStyle w:val="InternetLink"/>
          </w:rPr>
          <w:t>igor-ter(a)newmail.ru</w:t>
        </w:r>
      </w:hyperlink>
    </w:p>
    <w:p>
      <w:pPr>
        <w:pStyle w:val="Style14"/>
        <w:rPr/>
      </w:pPr>
      <w:bookmarkStart w:id="4" w:name="Song5"/>
      <w:bookmarkEnd w:id="4"/>
      <w:r>
        <w:rPr>
          <w:rStyle w:val="StrongEmphasis"/>
        </w:rPr>
        <w:t>Курортный роман</w:t>
      </w:r>
      <w:r>
        <w:rPr>
          <w:rStyle w:val="StrongEmphasis"/>
          <w:vertAlign w:val="superscript"/>
        </w:rPr>
        <w:t>©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Нас познакомило море</w:t>
        <w:br/>
        <w:t>И разлучило оно,</w:t>
        <w:br/>
        <w:t>Мы уж не встретимся вскоре –</w:t>
        <w:br/>
        <w:t>В жизни не как в кино.</w:t>
      </w:r>
    </w:p>
    <w:p>
      <w:pPr>
        <w:pStyle w:val="Style14"/>
        <w:rPr/>
      </w:pPr>
      <w:r>
        <w:rPr/>
        <w:t>Жаркое южное лето.</w:t>
        <w:br/>
        <w:t>Август. Курортный сезон.</w:t>
        <w:br/>
        <w:t>Берег, лучами согретый,</w:t>
        <w:br/>
        <w:t>И бесконечный бег волн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Курортный роман</w:t>
        <w:br/>
        <w:t>Нас сводит с ума.</w:t>
        <w:br/>
        <w:t>Курортный сезон</w:t>
        <w:br/>
        <w:t>Уходит как сон.</w:t>
      </w:r>
    </w:p>
    <w:p>
      <w:pPr>
        <w:pStyle w:val="Style14"/>
        <w:ind w:left="708" w:hanging="0"/>
        <w:rPr/>
      </w:pPr>
      <w:r>
        <w:rPr/>
        <w:t>Курортный роман –</w:t>
        <w:br/>
        <w:t>Невинный обман.</w:t>
        <w:br/>
        <w:t>Курортный сезон –</w:t>
        <w:br/>
        <w:t>Как призрачный сон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Помнишь, у берега моря</w:t>
        <w:br/>
        <w:t>В розовом свете зари</w:t>
        <w:br/>
        <w:t>В шуме ночного прибоя</w:t>
        <w:br/>
        <w:t>Я о любви говорил.</w:t>
      </w:r>
    </w:p>
    <w:p>
      <w:pPr>
        <w:pStyle w:val="Style14"/>
        <w:rPr/>
      </w:pPr>
      <w:r>
        <w:rPr/>
        <w:t>Медленно таяли звёзды</w:t>
        <w:br/>
        <w:t>В ранний предутренний час,</w:t>
        <w:br/>
        <w:t>И бесконечные волны</w:t>
        <w:br/>
        <w:t>Ласково гладили нас.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>Осень пришла золотая</w:t>
        <w:br/>
        <w:t>И как волшебный туман</w:t>
        <w:br/>
        <w:t>В прошлом беззвучно растаял</w:t>
        <w:br/>
        <w:t>Страстный курортный роман.</w:t>
      </w:r>
    </w:p>
    <w:p>
      <w:pPr>
        <w:pStyle w:val="Style14"/>
        <w:rPr/>
      </w:pPr>
      <w:r>
        <w:rPr/>
        <w:t>Дни пронеслись незаметно,</w:t>
        <w:br/>
        <w:t>Но не забылись они.</w:t>
        <w:br/>
        <w:t>Вспомню я жаркое лето</w:t>
        <w:br/>
        <w:t>Вечером долгой зимы.</w:t>
      </w:r>
    </w:p>
    <w:p>
      <w:pPr>
        <w:pStyle w:val="Style14"/>
        <w:rPr/>
      </w:pPr>
      <w:r>
        <w:rPr/>
        <w:t>Игорь Терентьев</w:t>
        <w:br/>
      </w:r>
      <w:hyperlink r:id="rId13">
        <w:r>
          <w:rPr>
            <w:rStyle w:val="InternetLink"/>
            <w:lang w:val="en-US"/>
          </w:rPr>
          <w:t>ig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r</w:t>
        </w:r>
        <w:r>
          <w:rPr>
            <w:rStyle w:val="InternetLink"/>
          </w:rPr>
          <w:t>(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)</w:t>
        </w:r>
        <w:r>
          <w:rPr>
            <w:rStyle w:val="InternetLink"/>
            <w:lang w:val="en-US"/>
          </w:rPr>
          <w:t>new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br w:type="page"/>
      </w:r>
    </w:p>
    <w:p>
      <w:pPr>
        <w:pStyle w:val="Style14"/>
        <w:rPr/>
      </w:pPr>
      <w:r>
        <w:rPr/>
        <w:t>Игорь Терентьев</w:t>
        <w:br/>
      </w:r>
      <w:hyperlink r:id="rId14">
        <w:r>
          <w:rPr>
            <w:rStyle w:val="InternetLink"/>
            <w:lang w:val="en-US"/>
          </w:rPr>
          <w:t>ig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r</w:t>
        </w:r>
        <w:r>
          <w:rPr>
            <w:rStyle w:val="InternetLink"/>
          </w:rPr>
          <w:t>(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)</w:t>
        </w:r>
        <w:r>
          <w:rPr>
            <w:rStyle w:val="InternetLink"/>
            <w:lang w:val="en-US"/>
          </w:rPr>
          <w:t>new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4"/>
        <w:spacing w:before="0" w:after="0"/>
        <w:rPr/>
      </w:pPr>
      <w:bookmarkStart w:id="5" w:name="Song6"/>
      <w:bookmarkEnd w:id="5"/>
      <w:r>
        <w:rPr/>
        <w:t>Для полноты восприятия просто представьте такую картину:</w:t>
      </w:r>
    </w:p>
    <w:p>
      <w:pPr>
        <w:pStyle w:val="Style14"/>
        <w:spacing w:before="0" w:after="0"/>
        <w:rPr/>
      </w:pPr>
      <w:r>
        <w:rPr/>
        <w:t>Девушка… Одна… Дома…</w:t>
      </w:r>
    </w:p>
    <w:p>
      <w:pPr>
        <w:pStyle w:val="Style14"/>
        <w:spacing w:before="0" w:after="0"/>
        <w:rPr/>
      </w:pPr>
      <w:r>
        <w:rPr/>
        <w:t>Сидит за столом, склонившись над хрустальным бокалом красного вина…</w:t>
      </w:r>
    </w:p>
    <w:p>
      <w:pPr>
        <w:pStyle w:val="Style14"/>
        <w:spacing w:before="0" w:after="0"/>
        <w:rPr/>
      </w:pPr>
      <w:r>
        <w:rPr/>
        <w:t>И плачет…</w:t>
      </w:r>
    </w:p>
    <w:p>
      <w:pPr>
        <w:pStyle w:val="Style14"/>
        <w:rPr/>
      </w:pPr>
      <w:r>
        <w:rPr>
          <w:rStyle w:val="StrongEmphasis"/>
        </w:rPr>
        <w:t>Красивые глаза</w:t>
      </w:r>
      <w:r>
        <w:rPr>
          <w:rStyle w:val="StrongEmphasis"/>
          <w:vertAlign w:val="superscript"/>
        </w:rPr>
        <w:t>©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>
          <w:b/>
          <w:bCs/>
        </w:rPr>
        <w:br/>
      </w:r>
      <w:r>
        <w:rPr/>
        <w:t>Красивые глаза.</w:t>
        <w:br/>
        <w:t>В них спряталась печаль.</w:t>
        <w:br/>
        <w:t>И хрупкая слеза</w:t>
        <w:br/>
        <w:t>Разбилась о хрусталь.</w:t>
      </w:r>
    </w:p>
    <w:p>
      <w:pPr>
        <w:pStyle w:val="Style14"/>
        <w:rPr/>
      </w:pPr>
      <w:r>
        <w:rPr/>
        <w:t>Всё было как всегда.</w:t>
        <w:br/>
        <w:t>И жизнь казалась сном.</w:t>
        <w:br/>
        <w:t>Но только вдруг беда</w:t>
        <w:br/>
        <w:t>Грозой ворвалась в дом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>
          <w:b/>
          <w:bCs/>
        </w:rPr>
        <w:br/>
      </w:r>
      <w:r>
        <w:rPr/>
        <w:t>Он ушёл навсегда.</w:t>
        <w:br/>
        <w:t>И его не вернуть обратно.</w:t>
        <w:br/>
        <w:t>Промелькнули года,</w:t>
        <w:br/>
        <w:t>В темноте растворясь безвозвратно.</w:t>
      </w:r>
    </w:p>
    <w:p>
      <w:pPr>
        <w:pStyle w:val="Style14"/>
        <w:ind w:left="708" w:hanging="0"/>
        <w:rPr/>
      </w:pPr>
      <w:r>
        <w:rPr/>
        <w:t>Он ушёл навсегда.</w:t>
        <w:br/>
        <w:t>Только память всё сохранила.</w:t>
        <w:br/>
        <w:t>Чтобы ты иногда</w:t>
        <w:br/>
        <w:t>Вспоминала о том, что было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>
          <w:b/>
          <w:bCs/>
        </w:rPr>
        <w:br/>
      </w:r>
      <w:r>
        <w:rPr/>
        <w:t xml:space="preserve">Красивые глаза. </w:t>
        <w:br/>
        <w:t>Они скрывают страх.</w:t>
        <w:br/>
        <w:t xml:space="preserve">И горькие слова </w:t>
        <w:br/>
        <w:t>Застыли на губах.</w:t>
      </w:r>
    </w:p>
    <w:p>
      <w:pPr>
        <w:pStyle w:val="Style14"/>
        <w:rPr/>
      </w:pPr>
      <w:r>
        <w:rPr/>
        <w:t>Вот день почти прошёл.</w:t>
        <w:br/>
        <w:t>Напрасно сердце ждёт.</w:t>
        <w:br/>
        <w:t>Ведь он вчера ушёл</w:t>
        <w:br/>
        <w:t>И больше не придёт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>
          <w:b/>
          <w:bCs/>
        </w:rPr>
        <w:br/>
      </w:r>
      <w:r>
        <w:rPr/>
        <w:t>Он ушёл навсегда.</w:t>
        <w:br/>
        <w:t>И его не вернуть обратно.</w:t>
        <w:br/>
        <w:t>Промелькнули года,</w:t>
        <w:br/>
        <w:t>В темноте растворясь безвозвратно.</w:t>
      </w:r>
    </w:p>
    <w:p>
      <w:pPr>
        <w:pStyle w:val="Style14"/>
        <w:ind w:left="708" w:hanging="0"/>
        <w:rPr/>
      </w:pPr>
      <w:r>
        <w:rPr/>
        <w:t>Он ушёл навсегда.</w:t>
        <w:br/>
        <w:t>Только память всё сохранила.</w:t>
        <w:br/>
        <w:t>Чтобы ты иногда</w:t>
        <w:br/>
        <w:t>Вспоминала о том, что было.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>
          <w:b/>
          <w:bCs/>
        </w:rPr>
        <w:br/>
      </w:r>
      <w:r>
        <w:rPr/>
        <w:t>Жестокий взгляд беды –</w:t>
        <w:br/>
        <w:t>Как лезвие ножа.</w:t>
        <w:br/>
        <w:t>Осколками мечты</w:t>
        <w:br/>
        <w:t xml:space="preserve">Поранилась душа. </w:t>
      </w:r>
    </w:p>
    <w:p>
      <w:pPr>
        <w:pStyle w:val="Style14"/>
        <w:rPr/>
      </w:pPr>
      <w:r>
        <w:rPr/>
        <w:t>Погас надежды свет.</w:t>
        <w:br/>
        <w:t>Отвергнуты мольбы.</w:t>
        <w:br/>
        <w:t>Хотим мы или нет –</w:t>
        <w:br/>
        <w:t>Мы узники судьбы!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>
          <w:b/>
          <w:bCs/>
        </w:rPr>
        <w:br/>
      </w:r>
      <w:r>
        <w:rPr/>
        <w:t>Он ушёл навсегда.</w:t>
        <w:br/>
        <w:t>И его не вернуть обратно.</w:t>
        <w:br/>
        <w:t>Промелькнули года,</w:t>
        <w:br/>
        <w:t>В темноте растворясь безвозвратно.</w:t>
      </w:r>
    </w:p>
    <w:p>
      <w:pPr>
        <w:pStyle w:val="Style14"/>
        <w:ind w:left="708" w:hanging="0"/>
        <w:rPr/>
      </w:pPr>
      <w:r>
        <w:rPr/>
        <w:t>Он ушёл навсегда.</w:t>
        <w:br/>
        <w:t>Только память всё сохранила.</w:t>
        <w:br/>
        <w:t>Чтобы ты иногда</w:t>
        <w:br/>
        <w:t>Вспоминала о том, что было.</w:t>
      </w:r>
    </w:p>
    <w:p>
      <w:pPr>
        <w:pStyle w:val="Style14"/>
        <w:rPr/>
      </w:pPr>
      <w:r>
        <w:rPr>
          <w:rStyle w:val="StrongEmphasis"/>
        </w:rPr>
        <w:t>Куплет 4</w:t>
      </w:r>
      <w:r>
        <w:rPr>
          <w:b/>
          <w:bCs/>
        </w:rPr>
        <w:br/>
      </w:r>
      <w:r>
        <w:rPr/>
        <w:t>Его родная тень</w:t>
        <w:br/>
        <w:t>Глядит в твоё окно.</w:t>
        <w:br/>
        <w:t>И смятая постель</w:t>
        <w:br/>
        <w:t>Хранит его тепло.</w:t>
      </w:r>
    </w:p>
    <w:p>
      <w:pPr>
        <w:pStyle w:val="Style14"/>
        <w:rPr/>
      </w:pPr>
      <w:r>
        <w:rPr/>
        <w:t>И только грусть твоя</w:t>
        <w:br/>
        <w:t>Твердит тебе: "Забудь!"</w:t>
        <w:br/>
        <w:t>Что отняла земля –</w:t>
        <w:br/>
        <w:t>Обратно не вернуть!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>
          <w:b/>
          <w:bCs/>
        </w:rPr>
        <w:br/>
      </w:r>
      <w:r>
        <w:rPr/>
        <w:t>Он ушёл навсегда.</w:t>
        <w:br/>
        <w:t>И его не вернуть обратно.</w:t>
        <w:br/>
        <w:t>Промелькнули года,</w:t>
        <w:br/>
        <w:t>В темноте растворясь безвозвратно.</w:t>
      </w:r>
    </w:p>
    <w:p>
      <w:pPr>
        <w:pStyle w:val="Style14"/>
        <w:ind w:left="708" w:hanging="0"/>
        <w:rPr/>
      </w:pPr>
      <w:r>
        <w:rPr/>
        <w:t>И разбились мечты.</w:t>
        <w:br/>
        <w:t>Только память всё сохранила.</w:t>
        <w:br/>
        <w:t>Чтобы помнила ты,</w:t>
        <w:br/>
        <w:t xml:space="preserve">Как же сильно его любила. </w:t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15">
        <w:r>
          <w:rPr>
            <w:rStyle w:val="InternetLink"/>
            <w:lang w:val="en-US"/>
          </w:rPr>
          <w:t>igor-ter(a)newmail.ru</w:t>
        </w:r>
      </w:hyperlink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16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6" w:name="Song7"/>
      <w:bookmarkEnd w:id="6"/>
      <w:r>
        <w:rPr>
          <w:rStyle w:val="StrongEmphasis"/>
        </w:rPr>
        <w:t>Мир за стеклом</w:t>
      </w:r>
      <w:r>
        <w:rPr>
          <w:rStyle w:val="StrongEmphasis"/>
          <w:vertAlign w:val="superscript"/>
        </w:rPr>
        <w:t>©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В уютном метро, в подземной стране,</w:t>
        <w:br/>
        <w:t>Где ночью и днём всё время светло.</w:t>
        <w:br/>
        <w:t>Я еду сейчас и вижу в окне</w:t>
        <w:br/>
        <w:t>Таинственный мир за обычным стеклом.</w:t>
      </w:r>
    </w:p>
    <w:p>
      <w:pPr>
        <w:pStyle w:val="Style14"/>
        <w:rPr/>
      </w:pPr>
      <w:r>
        <w:rPr/>
        <w:t>В том мире большом шумят поезда,</w:t>
        <w:br/>
        <w:t>И снег или дождь никогда не идут.</w:t>
        <w:br/>
        <w:t>Там солнечным днём царит темнота,</w:t>
        <w:br/>
        <w:t>А в той темноте наши тени живут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Мир за стеклом,</w:t>
        <w:br/>
        <w:t>Как за оградой,</w:t>
        <w:br/>
        <w:t>Смотрит в окно</w:t>
        <w:br/>
        <w:t>Пристальным взглядом.</w:t>
      </w:r>
    </w:p>
    <w:p>
      <w:pPr>
        <w:pStyle w:val="Style14"/>
        <w:ind w:left="708" w:hanging="0"/>
        <w:rPr/>
      </w:pPr>
      <w:r>
        <w:rPr/>
        <w:t>Мир за стеклом –</w:t>
        <w:br/>
        <w:t>Царство без света</w:t>
        <w:br/>
        <w:t>Вечный закат,</w:t>
        <w:br/>
        <w:t>Ночь без рассвета.</w:t>
      </w:r>
    </w:p>
    <w:p>
      <w:pPr>
        <w:pStyle w:val="Style14"/>
        <w:ind w:left="708" w:hanging="0"/>
        <w:rPr/>
      </w:pPr>
      <w:r>
        <w:rPr/>
        <w:t>Мир за стеклом</w:t>
        <w:br/>
        <w:t>Призрачно близкий.</w:t>
        <w:br/>
        <w:t>Он пропадёт</w:t>
        <w:br/>
        <w:t>В свете лучистом.</w:t>
      </w:r>
    </w:p>
    <w:p>
      <w:pPr>
        <w:pStyle w:val="Style14"/>
        <w:ind w:left="708" w:hanging="0"/>
        <w:rPr/>
      </w:pPr>
      <w:r>
        <w:rPr/>
        <w:t>Мир за стеклом</w:t>
        <w:br/>
        <w:t>Медленно тает.</w:t>
        <w:br/>
        <w:t>В свете огней</w:t>
        <w:br/>
        <w:t>Он исчезает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Мы здесь наверху живём в суете</w:t>
        <w:br/>
        <w:t>Устав от проблем, смешавшись с толпой.</w:t>
        <w:br/>
        <w:t>А там, под землёй, в немой темноте,</w:t>
        <w:br/>
        <w:t>За тонким стеклом тишина и покой.</w:t>
      </w:r>
    </w:p>
    <w:p>
      <w:pPr>
        <w:pStyle w:val="Style14"/>
        <w:rPr/>
      </w:pPr>
      <w:r>
        <w:rPr/>
        <w:t xml:space="preserve">Когда на душе моей тяжело </w:t>
        <w:br/>
        <w:t>И горькую боль терпеть нету сил.</w:t>
        <w:br/>
        <w:t>Я просто опять спускаюсь в метро</w:t>
        <w:br/>
        <w:t>Чтоб вновь заглянуть в тот таинственный мир.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>Пускай это миф. Пускай это сон.</w:t>
        <w:br/>
        <w:t>И пусть все слова растают как дым.</w:t>
        <w:br/>
        <w:t>Я верю, что там, за хрупким стеклом</w:t>
        <w:br/>
        <w:t>Живёт целый мир по законам своим.</w:t>
      </w:r>
    </w:p>
    <w:p>
      <w:pPr>
        <w:pStyle w:val="Style14"/>
        <w:rPr/>
      </w:pPr>
      <w:r>
        <w:rPr/>
        <w:t>В уютном метро в полуденный час</w:t>
        <w:br/>
        <w:t>Таинственный мир я вижу в окне.</w:t>
        <w:br/>
        <w:t>Там много людей, похожих на нас.</w:t>
        <w:br/>
        <w:t>Для них это мы – отраженье в стекле.</w:t>
      </w:r>
    </w:p>
    <w:p>
      <w:pPr>
        <w:pStyle w:val="Style14"/>
        <w:rPr/>
      </w:pPr>
      <w:r>
        <w:rPr/>
        <w:t>А, может быть, мы – отраженье в стекле?...</w:t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17">
        <w:r>
          <w:rPr>
            <w:rStyle w:val="InternetLink"/>
            <w:lang w:val="en-US"/>
          </w:rPr>
          <w:t>igor-ter(a)newmail.ru</w:t>
        </w:r>
      </w:hyperlink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18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>
          <w:lang w:val="en-US"/>
        </w:rPr>
      </w:pPr>
      <w:bookmarkStart w:id="7" w:name="Song8"/>
      <w:bookmarkEnd w:id="7"/>
      <w:r>
        <w:rPr>
          <w:rStyle w:val="StrongEmphasis"/>
        </w:rPr>
        <w:t>Не до сна</w:t>
      </w:r>
      <w:r>
        <w:rPr>
          <w:rStyle w:val="StrongEmphasis"/>
          <w:vertAlign w:val="superscript"/>
        </w:rPr>
        <w:t>©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Вечер умирает золотой.</w:t>
        <w:br/>
        <w:t>Город засыпает до утра.</w:t>
        <w:br/>
        <w:t>Улицы укрылись темнотой.</w:t>
        <w:br/>
        <w:t>Только мне сегодня не до сна.</w:t>
      </w:r>
    </w:p>
    <w:p>
      <w:pPr>
        <w:pStyle w:val="Style14"/>
        <w:rPr/>
      </w:pPr>
      <w:r>
        <w:rPr/>
        <w:t>В тёмной дымке прячется закат.</w:t>
        <w:br/>
        <w:t>Под окном гуляет тишина.</w:t>
        <w:br/>
        <w:t>Все бульвары и проспекты спят.</w:t>
        <w:br/>
        <w:t>Только мне сегодня не до сна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 xml:space="preserve">Не до сна, не до сна. </w:t>
        <w:br/>
        <w:t>Я – один, ты – одна.</w:t>
        <w:br/>
        <w:t>Как в ночи две звезды</w:t>
        <w:br/>
        <w:t>Я и ты, я и ты.</w:t>
      </w:r>
    </w:p>
    <w:p>
      <w:pPr>
        <w:pStyle w:val="Style14"/>
        <w:ind w:left="708" w:hanging="0"/>
        <w:rPr/>
      </w:pPr>
      <w:r>
        <w:rPr/>
        <w:t>Как с деревьев листва</w:t>
        <w:br/>
        <w:t>С губ слетают слова:</w:t>
        <w:br/>
        <w:t xml:space="preserve">«Не до сна, </w:t>
      </w:r>
      <w:r>
        <w:rPr>
          <w:rStyle w:val="Emphasis"/>
        </w:rPr>
        <w:t>(ты слышишь)</w:t>
      </w:r>
      <w:r>
        <w:rPr/>
        <w:t>, не до сна.</w:t>
        <w:br/>
        <w:t>Только ты мне нужна»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 xml:space="preserve">Ветер тихо плачет, как малыш. </w:t>
        <w:br/>
        <w:t>Бьётся в окна, тая в темноте.</w:t>
        <w:br/>
        <w:t>Тёплый дождь слезой стекает с крыш,</w:t>
        <w:br/>
        <w:t>Чтобы мне поведать о тебе.</w:t>
      </w:r>
    </w:p>
    <w:p>
      <w:pPr>
        <w:pStyle w:val="Style14"/>
        <w:rPr/>
      </w:pPr>
      <w:r>
        <w:rPr/>
        <w:t>В лунном свете дремлют фонари.</w:t>
        <w:br/>
        <w:t>Видят сны уставшие дома.</w:t>
        <w:br/>
        <w:t>Всё вокруг уснуло до зари.</w:t>
        <w:br/>
        <w:t>Только мне сегодня не до сна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 xml:space="preserve">Не до сна, не до сна. </w:t>
        <w:br/>
        <w:t>Я – один, ты – одна.</w:t>
        <w:br/>
        <w:t>Только лишь грусть моя</w:t>
        <w:br/>
        <w:t>Шепчет мне про тебя.</w:t>
      </w:r>
    </w:p>
    <w:p>
      <w:pPr>
        <w:pStyle w:val="Style14"/>
        <w:ind w:left="708" w:hanging="0"/>
        <w:rPr/>
      </w:pPr>
      <w:r>
        <w:rPr/>
        <w:t>Как с деревьев листва</w:t>
        <w:br/>
        <w:t>С губ слетают слова:</w:t>
        <w:br/>
        <w:t xml:space="preserve">«Не до сна, </w:t>
      </w:r>
      <w:r>
        <w:rPr>
          <w:rStyle w:val="Emphasis"/>
        </w:rPr>
        <w:t>(ты слышишь)</w:t>
      </w:r>
      <w:r>
        <w:rPr/>
        <w:t>, не до сна.</w:t>
        <w:br/>
        <w:t>Только ты мне нужна»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>В мягком полумраке ты стоишь</w:t>
        <w:br/>
        <w:t>У давно погасшего окна.</w:t>
        <w:br/>
        <w:t>В поздний час ты всё ещё не спишь.</w:t>
        <w:br/>
        <w:t>Да и мне сегодня не до сна.</w:t>
      </w:r>
    </w:p>
    <w:p>
      <w:pPr>
        <w:pStyle w:val="Style14"/>
        <w:rPr/>
      </w:pPr>
      <w:r>
        <w:rPr/>
        <w:t>До утра уже рукой подать</w:t>
        <w:br/>
        <w:t>На восток лишь руку протяни.</w:t>
        <w:br/>
        <w:t>Тёмной ночью всё ложится спать,</w:t>
        <w:br/>
        <w:t>Только мне не спится от любви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 xml:space="preserve">Не до сна, не до сна. </w:t>
        <w:br/>
        <w:t>Я – один, ты – одна.</w:t>
        <w:br/>
        <w:t xml:space="preserve">Я шепчу с высоты: </w:t>
        <w:br/>
        <w:t>«Только ты, только ты...»</w:t>
      </w:r>
    </w:p>
    <w:p>
      <w:pPr>
        <w:pStyle w:val="Style14"/>
        <w:ind w:left="708" w:hanging="0"/>
        <w:rPr/>
      </w:pPr>
      <w:r>
        <w:rPr/>
        <w:t>Как с деревьев листва</w:t>
        <w:br/>
        <w:t>С губ слетают слова:</w:t>
        <w:br/>
        <w:t xml:space="preserve">«Не до сна, </w:t>
      </w:r>
      <w:r>
        <w:rPr>
          <w:rStyle w:val="Emphasis"/>
        </w:rPr>
        <w:t>(ты слышишь)</w:t>
      </w:r>
      <w:r>
        <w:rPr/>
        <w:t>, не до сна.</w:t>
        <w:br/>
        <w:t>Только ты мне нужна»</w:t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19">
        <w:r>
          <w:rPr>
            <w:rStyle w:val="InternetLink"/>
            <w:lang w:val="en-US"/>
          </w:rPr>
          <w:t>igor-ter(a)newmail.ru</w:t>
        </w:r>
      </w:hyperlink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20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8" w:name="Song9"/>
      <w:bookmarkEnd w:id="8"/>
      <w:r>
        <w:rPr>
          <w:rStyle w:val="StrongEmphasis"/>
        </w:rPr>
        <w:t>Скрипка</w:t>
      </w:r>
      <w:r>
        <w:rPr>
          <w:rStyle w:val="StrongEmphasis"/>
          <w:vertAlign w:val="superscript"/>
        </w:rPr>
        <w:t>©</w:t>
      </w:r>
      <w:r>
        <w:rPr/>
        <w:t xml:space="preserve"> </w:t>
      </w:r>
    </w:p>
    <w:p>
      <w:pPr>
        <w:pStyle w:val="Style14"/>
        <w:rPr/>
      </w:pPr>
      <w:r>
        <w:rPr/>
        <w:t>Однажды утром где–то у вокзала</w:t>
        <w:br/>
        <w:t>Я вдруг услышал тихий нежный плач,</w:t>
        <w:br/>
        <w:t>А это скрипка ласково играла</w:t>
        <w:br/>
        <w:t>Её в руках держал слепой скрипач.</w:t>
      </w:r>
    </w:p>
    <w:p>
      <w:pPr>
        <w:pStyle w:val="Style14"/>
        <w:ind w:left="708" w:hanging="0"/>
        <w:rPr/>
      </w:pPr>
      <w:r>
        <w:rPr>
          <w:rStyle w:val="Emphasis"/>
        </w:rPr>
        <w:t>(под мотив цыганских песен; с ускоряющимся темпом)</w:t>
      </w:r>
      <w:r>
        <w:rPr/>
        <w:br/>
      </w:r>
      <w:r>
        <w:rPr>
          <w:rStyle w:val="StrongEmphasis"/>
        </w:rPr>
        <w:t>Припев</w:t>
      </w:r>
      <w:r>
        <w:rPr>
          <w:b/>
          <w:bCs/>
        </w:rPr>
        <w:br/>
      </w:r>
      <w:r>
        <w:rPr/>
        <w:t>Пой, скрипка, пой!</w:t>
        <w:br/>
        <w:t xml:space="preserve">Плачь, скрипка, плачь! </w:t>
        <w:br/>
        <w:t>Вынь мою боль</w:t>
        <w:br/>
        <w:t>И заново спрячь. (И глубже упрячь.)</w:t>
      </w:r>
    </w:p>
    <w:p>
      <w:pPr>
        <w:pStyle w:val="Style14"/>
        <w:ind w:left="708" w:hanging="0"/>
        <w:rPr/>
      </w:pPr>
      <w:r>
        <w:rPr/>
        <w:t>Пой, скрипка, пой!</w:t>
        <w:br/>
        <w:t>Струн не жалей!</w:t>
        <w:br/>
        <w:t>Мне теплотой</w:t>
        <w:br/>
        <w:t>Сердце согрей.</w:t>
      </w:r>
    </w:p>
    <w:p>
      <w:pPr>
        <w:pStyle w:val="Style14"/>
        <w:ind w:left="708" w:hanging="0"/>
        <w:rPr/>
      </w:pPr>
      <w:r>
        <w:rPr/>
        <w:t>Пой, скрипка, пой!</w:t>
        <w:br/>
        <w:t>Плачь, скрипка, плачь!</w:t>
        <w:br/>
        <w:t>Жги свой огонь,</w:t>
        <w:br/>
        <w:t xml:space="preserve">Бедный скрипач! </w:t>
      </w:r>
      <w:r>
        <w:rPr>
          <w:rStyle w:val="Emphasis"/>
        </w:rPr>
        <w:t>(с замедлением)</w:t>
      </w:r>
    </w:p>
    <w:p>
      <w:pPr>
        <w:pStyle w:val="Style14"/>
        <w:rPr/>
      </w:pPr>
      <w:r>
        <w:rPr/>
        <w:t>И разливалась музыка ручьями,</w:t>
        <w:br/>
        <w:t>Как будто всем хотела рассказать</w:t>
        <w:br/>
        <w:t>О том, что трудно передать словами,</w:t>
        <w:br/>
        <w:t>Что только музыка способна передать.</w:t>
      </w:r>
    </w:p>
    <w:p>
      <w:pPr>
        <w:pStyle w:val="Style14"/>
        <w:rPr/>
      </w:pPr>
      <w:r>
        <w:rPr/>
        <w:t>И я стоял, мелодией согретый,</w:t>
        <w:br/>
        <w:t>Она шептала, пробуждая сны,</w:t>
        <w:br/>
        <w:t>О мире том, в котором нету света,</w:t>
        <w:br/>
        <w:t>О мире том, где краски не видны.</w:t>
      </w:r>
    </w:p>
    <w:p>
      <w:pPr>
        <w:pStyle w:val="Style14"/>
        <w:rPr/>
      </w:pPr>
      <w:r>
        <w:rPr/>
        <w:t>И скрипка пела, плакала, рыдала.</w:t>
        <w:br/>
        <w:t>Мне душу разрывая на куски,</w:t>
        <w:br/>
        <w:t xml:space="preserve">На миг умолкнув... и начав сначала </w:t>
      </w:r>
      <w:r>
        <w:rPr>
          <w:rStyle w:val="Emphasis"/>
        </w:rPr>
        <w:t>(с паузой)</w:t>
      </w:r>
      <w:r>
        <w:rPr/>
        <w:br/>
        <w:t>Свою поэму боли и тоски.</w:t>
      </w:r>
    </w:p>
    <w:p>
      <w:pPr>
        <w:pStyle w:val="Style14"/>
        <w:rPr/>
      </w:pPr>
      <w:r>
        <w:rPr/>
        <w:t>И я ушёл, ступая осторожно,</w:t>
        <w:br/>
        <w:t>Боясь нарушить тихий нежный плач.</w:t>
        <w:br/>
        <w:t>Там и сейчас, наверное, возможно,</w:t>
        <w:br/>
        <w:t>Ещё играет тот слепой скрипач.</w:t>
      </w:r>
    </w:p>
    <w:p>
      <w:pPr>
        <w:pStyle w:val="Style14"/>
        <w:rPr/>
      </w:pPr>
      <w:r>
        <w:rPr/>
        <w:t>Игорь Терентьев</w:t>
        <w:br/>
      </w:r>
      <w:hyperlink r:id="rId21">
        <w:r>
          <w:rPr>
            <w:rStyle w:val="InternetLink"/>
            <w:lang w:val="en-US"/>
          </w:rPr>
          <w:t>ig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r</w:t>
        </w:r>
        <w:r>
          <w:rPr>
            <w:rStyle w:val="InternetLink"/>
          </w:rPr>
          <w:t>(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)</w:t>
        </w:r>
        <w:r>
          <w:rPr>
            <w:rStyle w:val="InternetLink"/>
            <w:lang w:val="en-US"/>
          </w:rPr>
          <w:t>new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br w:type="page"/>
      </w:r>
    </w:p>
    <w:p>
      <w:pPr>
        <w:pStyle w:val="Style14"/>
        <w:rPr/>
      </w:pPr>
      <w:r>
        <w:rPr/>
        <w:t>Игорь Терентьев</w:t>
        <w:br/>
      </w:r>
      <w:hyperlink r:id="rId22">
        <w:r>
          <w:rPr>
            <w:rStyle w:val="InternetLink"/>
            <w:lang w:val="en-US"/>
          </w:rPr>
          <w:t>ig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r</w:t>
        </w:r>
        <w:r>
          <w:rPr>
            <w:rStyle w:val="InternetLink"/>
          </w:rPr>
          <w:t>(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)</w:t>
        </w:r>
        <w:r>
          <w:rPr>
            <w:rStyle w:val="InternetLink"/>
            <w:lang w:val="en-US"/>
          </w:rPr>
          <w:t>new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4"/>
        <w:rPr/>
      </w:pPr>
      <w:bookmarkStart w:id="9" w:name="Song10"/>
      <w:bookmarkEnd w:id="9"/>
      <w:r>
        <w:rPr>
          <w:rStyle w:val="StrongEmphasis"/>
        </w:rPr>
        <w:t>Когда я был влюблён</w:t>
      </w:r>
      <w:r>
        <w:rPr>
          <w:rStyle w:val="StrongEmphasis"/>
          <w:vertAlign w:val="superscript"/>
        </w:rPr>
        <w:t>©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Я помню времена</w:t>
        <w:br/>
        <w:t>Когда я счастлив был</w:t>
        <w:br/>
        <w:t>Вокруг цвела весна</w:t>
        <w:br/>
        <w:t>И я тебя любил.</w:t>
      </w:r>
    </w:p>
    <w:p>
      <w:pPr>
        <w:pStyle w:val="Style14"/>
        <w:rPr/>
      </w:pPr>
      <w:r>
        <w:rPr/>
        <w:t xml:space="preserve">Я был как от вина </w:t>
        <w:br/>
        <w:t>Тобою опьянён.</w:t>
        <w:br/>
        <w:t>Когда была весна.</w:t>
        <w:br/>
        <w:t>Когда я был влюблён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Когда я был влюблён,</w:t>
        <w:br/>
        <w:t>Стихи лились рекой.</w:t>
        <w:br/>
        <w:t>Когда я был влюблён,</w:t>
        <w:br/>
        <w:t xml:space="preserve">Неведом был покой. </w:t>
        <w:br/>
        <w:t>Когда я был влюблён,</w:t>
        <w:br/>
        <w:t>Я грезил и творил</w:t>
        <w:br/>
        <w:t>И только о любви</w:t>
        <w:br/>
        <w:t>Тебе я говорил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Я помню как сейчас</w:t>
        <w:br/>
        <w:t>Далёкую весну,</w:t>
        <w:br/>
        <w:t>Овал бездонных глаз,</w:t>
        <w:br/>
        <w:t>В которых я тонул.</w:t>
      </w:r>
    </w:p>
    <w:p>
      <w:pPr>
        <w:pStyle w:val="Style14"/>
        <w:rPr/>
      </w:pPr>
      <w:r>
        <w:rPr/>
        <w:t>И сердце от любви</w:t>
        <w:br/>
        <w:t>Горело как костёр</w:t>
        <w:br/>
        <w:t>В пылающей крови,</w:t>
        <w:br/>
        <w:t>Когда я был влюблён.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>Пускай прошли года.</w:t>
        <w:br/>
        <w:t>Никто их не вернёт.</w:t>
        <w:br/>
        <w:t>И ты уже не та,</w:t>
        <w:br/>
        <w:t>И я уже не тот.</w:t>
      </w:r>
    </w:p>
    <w:p>
      <w:pPr>
        <w:pStyle w:val="Style14"/>
        <w:rPr/>
      </w:pPr>
      <w:r>
        <w:rPr/>
        <w:t>Но в памяти моей</w:t>
        <w:br/>
        <w:t xml:space="preserve">Остался сладкий сон </w:t>
        <w:br/>
        <w:t>Давно минувших дней,</w:t>
        <w:br/>
        <w:t>Когда я был влюблён.</w:t>
      </w:r>
    </w:p>
    <w:p>
      <w:pPr>
        <w:pStyle w:val="Style14"/>
        <w:rPr/>
      </w:pPr>
      <w:r>
        <w:rPr/>
        <w:t>Игорь Терентьев</w:t>
        <w:br/>
      </w:r>
      <w:hyperlink r:id="rId23">
        <w:r>
          <w:rPr>
            <w:rStyle w:val="InternetLink"/>
            <w:lang w:val="en-US"/>
          </w:rPr>
          <w:t>ig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r</w:t>
        </w:r>
        <w:r>
          <w:rPr>
            <w:rStyle w:val="InternetLink"/>
          </w:rPr>
          <w:t>(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)</w:t>
        </w:r>
        <w:r>
          <w:rPr>
            <w:rStyle w:val="InternetLink"/>
            <w:lang w:val="en-US"/>
          </w:rPr>
          <w:t>new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br w:type="page"/>
      </w:r>
    </w:p>
    <w:p>
      <w:pPr>
        <w:pStyle w:val="Style14"/>
        <w:rPr/>
      </w:pPr>
      <w:r>
        <w:rPr/>
        <w:t>Игорь Терентьев</w:t>
        <w:br/>
      </w:r>
      <w:hyperlink r:id="rId24">
        <w:r>
          <w:rPr>
            <w:rStyle w:val="InternetLink"/>
            <w:lang w:val="en-US"/>
          </w:rPr>
          <w:t>ig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r</w:t>
        </w:r>
        <w:r>
          <w:rPr>
            <w:rStyle w:val="InternetLink"/>
          </w:rPr>
          <w:t>(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)</w:t>
        </w:r>
        <w:r>
          <w:rPr>
            <w:rStyle w:val="InternetLink"/>
            <w:lang w:val="en-US"/>
          </w:rPr>
          <w:t>new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4"/>
        <w:rPr/>
      </w:pPr>
      <w:bookmarkStart w:id="10" w:name="Song11"/>
      <w:bookmarkEnd w:id="10"/>
      <w:r>
        <w:rPr>
          <w:rStyle w:val="StrongEmphasis"/>
        </w:rPr>
        <w:t>Ночь</w:t>
      </w:r>
      <w:r>
        <w:rPr>
          <w:rStyle w:val="StrongEmphasis"/>
          <w:vertAlign w:val="superscript"/>
        </w:rPr>
        <w:t>©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День... закончил земли обход.</w:t>
        <w:br/>
        <w:t>Стал... сиреневым небосвод</w:t>
        <w:br/>
        <w:t>И... среди разноцветных туч</w:t>
        <w:br/>
        <w:t>Вдруг... мелькнул на прощанье луч.</w:t>
        <w:br/>
        <w:t>Пусть... за окнами льётся дождь,</w:t>
        <w:br/>
        <w:t>Ты..., наверное, не придёшь.</w:t>
        <w:br/>
        <w:t>Я... не в силах себе помочь,</w:t>
        <w:br/>
        <w:t>Но... приходит... Ночь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Ночь</w:t>
        <w:br/>
        <w:t>Раскроет свои объятья.</w:t>
        <w:br/>
        <w:t xml:space="preserve">Ночь – </w:t>
        <w:br/>
        <w:t>Волшебница в звёздном платье.</w:t>
        <w:br/>
        <w:t>Ночь</w:t>
        <w:br/>
        <w:t>Развеет мои печали.</w:t>
        <w:br/>
        <w:t>Ночь,</w:t>
        <w:br/>
        <w:t>Которую мы так ждали.</w:t>
      </w:r>
    </w:p>
    <w:p>
      <w:pPr>
        <w:pStyle w:val="Style14"/>
        <w:ind w:left="708" w:hanging="0"/>
        <w:rPr/>
      </w:pPr>
      <w:r>
        <w:rPr/>
        <w:t>Ночь,</w:t>
        <w:br/>
        <w:t>Которую сменит утро.</w:t>
        <w:br/>
        <w:t xml:space="preserve">Ночь, </w:t>
        <w:br/>
        <w:t xml:space="preserve">В которой нам так уютно. </w:t>
        <w:br/>
        <w:t>Ночь</w:t>
        <w:br/>
        <w:t>Укроет нас покрывалом.</w:t>
        <w:br/>
        <w:t>Ночь!</w:t>
        <w:br/>
        <w:t>А нам тебя так мало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Там..., за чёрной завесой тьмы,</w:t>
        <w:br/>
        <w:t>Где... с тобой пропадали мы,</w:t>
        <w:br/>
        <w:t>Там..., за черноокой мглой,</w:t>
        <w:br/>
        <w:t xml:space="preserve">Где... нет суеты земной. </w:t>
        <w:br/>
        <w:t>Там..., при свете ночной луны,</w:t>
        <w:br/>
        <w:t>Где... чудесные бродят сны,</w:t>
        <w:br/>
        <w:t>Там... печали уходят прочь,</w:t>
        <w:br/>
        <w:t>Их... скрывает... Ночь.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>Ночь... – хранилище сладких снов.</w:t>
        <w:br/>
        <w:t>Ночь... пленила меня без слов.</w:t>
        <w:br/>
        <w:t>Ночь... – хозяйка безумных грёз.</w:t>
        <w:br/>
        <w:t>Ночь... подарит нам море звёзд.</w:t>
        <w:br/>
        <w:t>День... закончил обход земли</w:t>
        <w:br/>
        <w:t>И... погасли его огни,</w:t>
        <w:br/>
        <w:t>Вот... на город упала тень:</w:t>
        <w:br/>
        <w:t>Ночь... сменяет... день.</w:t>
      </w:r>
    </w:p>
    <w:p>
      <w:pPr>
        <w:pStyle w:val="Style14"/>
        <w:rPr/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25">
        <w:r>
          <w:rPr>
            <w:rStyle w:val="InternetLink"/>
            <w:lang w:val="en-US"/>
          </w:rPr>
          <w:t>igor-ter(a)newmail.ru</w:t>
        </w:r>
      </w:hyperlink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26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11" w:name="Song12"/>
      <w:bookmarkEnd w:id="11"/>
      <w:r>
        <w:rPr>
          <w:rStyle w:val="StrongEmphasis"/>
        </w:rPr>
        <w:t>Как тяжело, когда друзья уходят</w:t>
      </w:r>
      <w:r>
        <w:rPr>
          <w:rStyle w:val="StrongEmphasis"/>
          <w:vertAlign w:val="superscript"/>
        </w:rPr>
        <w:t>©</w:t>
      </w:r>
      <w:r>
        <w:rPr/>
        <w:br/>
        <w:t>или</w:t>
        <w:br/>
      </w:r>
      <w:r>
        <w:rPr>
          <w:rStyle w:val="StrongEmphasis"/>
        </w:rPr>
        <w:t>На смерть друга</w:t>
      </w:r>
      <w:r>
        <w:rPr>
          <w:rStyle w:val="StrongEmphasis"/>
          <w:vertAlign w:val="superscript"/>
        </w:rPr>
        <w:t>©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Как тяжело, когда друзья уходят</w:t>
        <w:br/>
        <w:t>За ту черту, где места нет живым,</w:t>
        <w:br/>
        <w:t>Где ничего совсем не происходит.</w:t>
        <w:br/>
        <w:t>Где всё живое кажется чужим.</w:t>
      </w:r>
    </w:p>
    <w:p>
      <w:pPr>
        <w:pStyle w:val="Style14"/>
        <w:rPr/>
      </w:pPr>
      <w:r>
        <w:rPr/>
        <w:t>И меркнет свет, и застывают звуки,</w:t>
        <w:br/>
        <w:t>И темнота пугает тишиной,</w:t>
        <w:br/>
        <w:t>И, кажется, не вынести разлуки,</w:t>
        <w:br/>
        <w:t>Когда друзья уходят в мир иной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Ты ушёл навсегда, чтоб уже не вернуться.</w:t>
        <w:br/>
        <w:t>Ты ушёл насовсем, как уходят года.</w:t>
        <w:br/>
        <w:t>Я как будто бы сплю. Вот бы взять и проснуться.</w:t>
        <w:br/>
        <w:t xml:space="preserve">Только это не сон, ты ушёл, ты ушёл навсегда. 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Мой друг ушёл, ушёл, не попрощавшись,</w:t>
        <w:br/>
        <w:t>Оставив светлый след в моей душе.</w:t>
        <w:br/>
        <w:t>Ещё вчера смеялись мы, расставшись,</w:t>
        <w:br/>
        <w:t>Не зная, что не встретимся уже.</w:t>
      </w:r>
    </w:p>
    <w:p>
      <w:pPr>
        <w:pStyle w:val="Style14"/>
        <w:rPr/>
      </w:pPr>
      <w:r>
        <w:rPr/>
        <w:t>И все мольбы, и все слова напрасны.</w:t>
        <w:br/>
        <w:t>Бессильны слёзы, слёзы без конца.</w:t>
        <w:br/>
        <w:t>Ведь никогда я не услышу “Здравствуй”,</w:t>
        <w:br/>
        <w:t>И не увижу твоего лица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Ты ушёл навсегда, чтоб уже не вернуться.</w:t>
        <w:br/>
        <w:t>Ты ушёл насовсем, как уходят года.</w:t>
        <w:br/>
        <w:t>Я как будто бы сплю. Вот бы взять и проснуться.</w:t>
        <w:br/>
        <w:t xml:space="preserve">Только это не сон, ты ушёл, ты ушёл навсегда. 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 xml:space="preserve">Прощай, мой друг, прощай, мой друг, навеки. </w:t>
        <w:br/>
        <w:t>Нам больше не увидеться опять.</w:t>
        <w:br/>
        <w:t>И наших слёз невидимые реки</w:t>
        <w:br/>
        <w:t>Тебя не смогут из земли поднять.</w:t>
      </w:r>
    </w:p>
    <w:p>
      <w:pPr>
        <w:pStyle w:val="Style14"/>
        <w:rPr/>
      </w:pPr>
      <w:r>
        <w:rPr/>
        <w:t>Наш добрый друг, ты всем нам очень нужен.</w:t>
        <w:br/>
        <w:t>Но время, мы не в силах изменить.</w:t>
        <w:br/>
        <w:t>Ты навсегда, навеки в наших душах,</w:t>
        <w:br/>
        <w:t>Пока мы живы, тоже будешь жить!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>
          <w:b/>
          <w:bCs/>
        </w:rPr>
        <w:br/>
      </w:r>
      <w:r>
        <w:rPr/>
        <w:t>Ты ушёл навсегда, чтоб уже не вернуться.</w:t>
        <w:br/>
        <w:t>Ты ушёл насовсем, как уходят года.</w:t>
        <w:br/>
        <w:t>Я как будто бы сплю. Вот бы взять и проснуться.</w:t>
        <w:br/>
        <w:t>Только это не сон, ты ушёл, ты ушёл навсегда... навсегда... навсегда...</w:t>
      </w:r>
    </w:p>
    <w:p>
      <w:pPr>
        <w:pStyle w:val="Style14"/>
        <w:rPr/>
      </w:pPr>
      <w:r>
        <w:rPr>
          <w:rStyle w:val="StrongEmphasis"/>
        </w:rPr>
        <w:t>PS.</w:t>
      </w:r>
      <w:r>
        <w:rPr/>
        <w:t xml:space="preserve"> </w:t>
      </w:r>
      <w:r>
        <w:rPr>
          <w:rStyle w:val="Emphasis"/>
        </w:rPr>
        <w:t>(речитативом)</w:t>
      </w:r>
      <w:r>
        <w:rPr/>
        <w:br/>
        <w:t xml:space="preserve">Невинный воск в огне палящем тает </w:t>
      </w:r>
      <w:r>
        <w:rPr>
          <w:rStyle w:val="Emphasis"/>
        </w:rPr>
        <w:t>(эхо)</w:t>
      </w:r>
      <w:r>
        <w:rPr/>
        <w:br/>
        <w:t xml:space="preserve">И за рассветом следует закат. </w:t>
      </w:r>
      <w:r>
        <w:rPr>
          <w:rStyle w:val="Emphasis"/>
        </w:rPr>
        <w:t>(эхо)</w:t>
      </w:r>
      <w:r>
        <w:rPr/>
        <w:br/>
        <w:t xml:space="preserve">Всё, что живёт, однажды умирает. </w:t>
        <w:br/>
        <w:t>Таков не нами выбранный расклад.</w:t>
      </w:r>
    </w:p>
    <w:p>
      <w:pPr>
        <w:pStyle w:val="Style14"/>
        <w:rPr/>
      </w:pPr>
      <w:r>
        <w:rPr/>
        <w:t>Давайте вспомним тех, кого нет с нами.</w:t>
        <w:br/>
        <w:t>Давайте вспомним тех, кто с нами был.</w:t>
        <w:br/>
        <w:t xml:space="preserve">И тишину минутного молчанья </w:t>
        <w:br/>
        <w:t>Их памяти бессмертной посвятим.</w:t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27">
        <w:r>
          <w:rPr>
            <w:rStyle w:val="InternetLink"/>
            <w:lang w:val="en-US"/>
          </w:rPr>
          <w:t>igor-ter(a)newmail.ru</w:t>
        </w:r>
      </w:hyperlink>
      <w:r>
        <w:rPr>
          <w:lang w:val="en-US"/>
        </w:rPr>
        <w:t xml:space="preserve"> </w:t>
      </w:r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28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12" w:name="Song13"/>
      <w:bookmarkEnd w:id="12"/>
      <w:r>
        <w:rPr>
          <w:rStyle w:val="StrongEmphasis"/>
        </w:rPr>
        <w:t>Уходящее лето</w:t>
      </w:r>
      <w:r>
        <w:rPr>
          <w:rStyle w:val="StrongEmphasis"/>
          <w:vertAlign w:val="superscript"/>
        </w:rPr>
        <w:t>©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Разноцветные сны</w:t>
        <w:br/>
        <w:t>Уходящего лета.</w:t>
        <w:br/>
        <w:t>Не исчезли они</w:t>
        <w:br/>
        <w:t>Просто спрятались где-то.</w:t>
      </w:r>
    </w:p>
    <w:p>
      <w:pPr>
        <w:pStyle w:val="Style14"/>
        <w:rPr/>
      </w:pPr>
      <w:r>
        <w:rPr/>
        <w:t>Может в тёмных лесах,</w:t>
        <w:br/>
        <w:t>Где гуляют олени,</w:t>
        <w:br/>
        <w:t xml:space="preserve">Или там, в небесах </w:t>
        <w:br/>
        <w:t>Затаились на время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Уходящее лето.</w:t>
        <w:br/>
        <w:t>Нежным шёлком трава.</w:t>
        <w:br/>
        <w:t>Изумрудного цвета</w:t>
        <w:br/>
        <w:t>На деревьях листва.</w:t>
      </w:r>
    </w:p>
    <w:p>
      <w:pPr>
        <w:pStyle w:val="Style14"/>
        <w:ind w:left="708" w:hanging="0"/>
        <w:rPr/>
      </w:pPr>
      <w:r>
        <w:rPr/>
        <w:t xml:space="preserve">Уходящее лето </w:t>
        <w:br/>
        <w:t>Нам забыть не дано.</w:t>
        <w:br/>
        <w:t>В нашей памяти где-то</w:t>
        <w:br/>
        <w:t>Поселилось оно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День проходит за днём,</w:t>
        <w:br/>
        <w:t>Книгу лета листая.</w:t>
        <w:br/>
        <w:t>Покидая свой дом,</w:t>
        <w:br/>
        <w:t>Птицы вдаль улетают.</w:t>
      </w:r>
    </w:p>
    <w:p>
      <w:pPr>
        <w:pStyle w:val="Style14"/>
        <w:rPr/>
      </w:pPr>
      <w:r>
        <w:rPr/>
        <w:t>Лето смотрит в окно</w:t>
        <w:br/>
        <w:t>И спешит улыбнуться,</w:t>
        <w:br/>
        <w:t xml:space="preserve">Потому что оно </w:t>
        <w:br/>
        <w:t>Обещало вернуться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Уходящее лето.</w:t>
        <w:br/>
        <w:t>Разноцветные дни.</w:t>
        <w:br/>
        <w:t>Голубые рассветы</w:t>
        <w:br/>
        <w:t>И закаты в крови.</w:t>
      </w:r>
    </w:p>
    <w:p>
      <w:pPr>
        <w:pStyle w:val="Style14"/>
        <w:ind w:left="708" w:hanging="0"/>
        <w:rPr/>
      </w:pPr>
      <w:r>
        <w:rPr/>
        <w:t xml:space="preserve">Уходящее лето </w:t>
        <w:br/>
        <w:t>Нам забыть не дано.</w:t>
        <w:br/>
        <w:t>В нашей памяти где-то</w:t>
        <w:br/>
        <w:t>Поселилось оно.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>Время птицей летит.</w:t>
        <w:br/>
        <w:t>Всё быстрей и быстрее.</w:t>
        <w:br/>
        <w:t>(Осень просится в двери.)</w:t>
        <w:br/>
        <w:t>Стали краткими дни</w:t>
        <w:br/>
        <w:t>Или ночи длиннее.</w:t>
      </w:r>
    </w:p>
    <w:p>
      <w:pPr>
        <w:pStyle w:val="Style14"/>
        <w:rPr/>
      </w:pPr>
      <w:r>
        <w:rPr/>
        <w:t>Лето скоро уйдёт,</w:t>
        <w:br/>
        <w:t>В прошлом вдруг растворится,</w:t>
        <w:br/>
        <w:t xml:space="preserve">Чтобы вновь через год </w:t>
        <w:br/>
        <w:t>Снова к нам возвратиться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Уходящее лето</w:t>
        <w:br/>
        <w:t xml:space="preserve">Посетило меня. </w:t>
        <w:br/>
        <w:t>Превратило в поэта</w:t>
        <w:br/>
        <w:t xml:space="preserve">И исчезло смеясь. </w:t>
      </w:r>
    </w:p>
    <w:p>
      <w:pPr>
        <w:pStyle w:val="Style14"/>
        <w:ind w:left="708" w:hanging="0"/>
        <w:rPr/>
      </w:pPr>
      <w:r>
        <w:rPr/>
        <w:t xml:space="preserve">Уходящее лето </w:t>
        <w:br/>
        <w:t>Нам забыть не дано.</w:t>
        <w:br/>
        <w:t>В нашей памяти где-то</w:t>
        <w:br/>
        <w:t>Поселилось оно.</w:t>
      </w:r>
    </w:p>
    <w:p>
      <w:pPr>
        <w:pStyle w:val="Style14"/>
        <w:rPr/>
      </w:pPr>
      <w:r>
        <w:rPr>
          <w:rStyle w:val="StrongEmphasis"/>
        </w:rPr>
        <w:t>Заключение</w:t>
      </w:r>
      <w:r>
        <w:rPr>
          <w:rStyle w:val="Emphasis"/>
        </w:rPr>
        <w:t xml:space="preserve"> (в ритме припева)</w:t>
      </w:r>
      <w:r>
        <w:rPr/>
        <w:br/>
        <w:t>Среди яркого света</w:t>
        <w:br/>
        <w:t>Там, где море и пляж.</w:t>
        <w:br/>
        <w:t>Уходящее лето.</w:t>
        <w:br/>
        <w:t>Познакомило нас.</w:t>
      </w:r>
    </w:p>
    <w:p>
      <w:pPr>
        <w:pStyle w:val="Style14"/>
        <w:rPr/>
      </w:pPr>
      <w:r>
        <w:rPr/>
        <w:t>Помню карие очи.</w:t>
        <w:br/>
        <w:t>Помню губы твои.</w:t>
        <w:br/>
        <w:t>Мимолётные ночи.</w:t>
        <w:br/>
        <w:t>Быстротечные дни.</w:t>
      </w:r>
    </w:p>
    <w:p>
      <w:pPr>
        <w:pStyle w:val="Style14"/>
        <w:rPr/>
      </w:pPr>
      <w:r>
        <w:rPr/>
        <w:t>Наших встреч до рассвета</w:t>
        <w:br/>
        <w:t>Не забыть никогда.</w:t>
        <w:br/>
        <w:t>Уходящее лето –</w:t>
        <w:br/>
        <w:t>В сердце след навсегда...</w:t>
        <w:br/>
        <w:t>Навсегда...</w:t>
        <w:br/>
        <w:t>Навсегда...</w:t>
      </w:r>
    </w:p>
    <w:p>
      <w:pPr>
        <w:pStyle w:val="Style14"/>
        <w:rPr/>
      </w:pPr>
      <w:r>
        <w:rPr/>
        <w:t>Игорь Терентьев</w:t>
        <w:br/>
      </w:r>
      <w:hyperlink r:id="rId29">
        <w:r>
          <w:rPr>
            <w:rStyle w:val="InternetLink"/>
          </w:rPr>
          <w:t>igor-ter(a)newmail.ru</w:t>
        </w:r>
      </w:hyperlink>
      <w:r>
        <w:br w:type="page"/>
      </w:r>
    </w:p>
    <w:p>
      <w:pPr>
        <w:pStyle w:val="Style14"/>
        <w:rPr/>
      </w:pPr>
      <w:r>
        <w:rPr/>
        <w:t>Игорь Терентьев</w:t>
        <w:br/>
      </w:r>
      <w:hyperlink r:id="rId30">
        <w:r>
          <w:rPr>
            <w:rStyle w:val="InternetLink"/>
          </w:rPr>
          <w:t>igor-ter(a)newmail.ru</w:t>
        </w:r>
      </w:hyperlink>
    </w:p>
    <w:p>
      <w:pPr>
        <w:pStyle w:val="Style14"/>
        <w:rPr/>
      </w:pPr>
      <w:bookmarkStart w:id="13" w:name="Song14"/>
      <w:bookmarkEnd w:id="13"/>
      <w:r>
        <w:rPr>
          <w:rStyle w:val="StrongEmphasis"/>
        </w:rPr>
        <w:t>Забудь. Прости. Прощай.</w:t>
      </w:r>
      <w:r>
        <w:rPr>
          <w:rStyle w:val="StrongEmphasis"/>
          <w:vertAlign w:val="superscript"/>
        </w:rPr>
        <w:t>©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 xml:space="preserve">Я вижу на лице твоём печаль. </w:t>
        <w:br/>
        <w:t xml:space="preserve">Её не скроет даже красота. </w:t>
        <w:br/>
        <w:t>Но ты сейчас не скажешь мне «Прощай»,</w:t>
        <w:br/>
        <w:t>Хотя мы расстаёмся навсегда.</w:t>
      </w:r>
    </w:p>
    <w:p>
      <w:pPr>
        <w:pStyle w:val="Style14"/>
        <w:rPr/>
      </w:pPr>
      <w:r>
        <w:rPr/>
        <w:t>Я вижу, что тебя терзает боль.</w:t>
        <w:br/>
        <w:t>Я вижу, как грустны твои глаза.</w:t>
        <w:br/>
        <w:t>Я жду, когда ты скажешь мне «Постой»,</w:t>
        <w:br/>
        <w:t>Но ты молчишь, и лишь блестит слеза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>
          <w:b/>
          <w:bCs/>
        </w:rPr>
        <w:br/>
      </w:r>
      <w:r>
        <w:rPr/>
        <w:t>Забудь! Ведь время раны лечит.</w:t>
        <w:br/>
        <w:t>Прости! Но зов любви не вечен.</w:t>
        <w:br/>
        <w:t>Забудь! Все наши дни и ночи.</w:t>
        <w:br/>
        <w:t>Пойми! Мне тоже трудно очень.</w:t>
      </w:r>
    </w:p>
    <w:p>
      <w:pPr>
        <w:pStyle w:val="Style14"/>
        <w:ind w:left="708" w:hanging="0"/>
        <w:rPr/>
      </w:pPr>
      <w:r>
        <w:rPr/>
        <w:t>«Постой»,– я жду, когда ты скажешь.</w:t>
        <w:br/>
        <w:t>Увы, но сердцу не прикажешь.</w:t>
        <w:br/>
        <w:t>Прошу тебя, не унывай.</w:t>
        <w:br/>
        <w:t>Забудь. Прости. Прощай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Я вижу, что тебя сжимает грусть,</w:t>
        <w:br/>
        <w:t>Но между нами разорвалась нить.</w:t>
        <w:br/>
        <w:t>Прости меня, я больше не вернусь.</w:t>
        <w:br/>
        <w:t>Прости меня, я должен уходить.</w:t>
      </w:r>
    </w:p>
    <w:p>
      <w:pPr>
        <w:pStyle w:val="Style14"/>
        <w:rPr/>
      </w:pPr>
      <w:r>
        <w:rPr/>
        <w:t>Я вижу, ты по-прежнему грустишь.</w:t>
        <w:br/>
        <w:t>Я вижу на щеке твоей слеза.</w:t>
        <w:br/>
        <w:t>Ну, почему ты всё-таки молчишь?</w:t>
        <w:br/>
        <w:t>Ведь можешь мне «Постой» ещё сказать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>
          <w:b/>
          <w:bCs/>
        </w:rPr>
        <w:br/>
      </w:r>
      <w:r>
        <w:rPr/>
        <w:t>Забудь! Ведь время раны лечит.</w:t>
        <w:br/>
        <w:t>Прости! Но зов любви не вечен.</w:t>
        <w:br/>
        <w:t>Забудь! Все наши дни и ночи.</w:t>
        <w:br/>
        <w:t>Пойми! Мне тоже трудно очень.</w:t>
      </w:r>
    </w:p>
    <w:p>
      <w:pPr>
        <w:pStyle w:val="Style14"/>
        <w:ind w:left="708" w:hanging="0"/>
        <w:rPr/>
      </w:pPr>
      <w:r>
        <w:rPr/>
        <w:t>«Постой»,– я жду, когда ты скажешь.</w:t>
        <w:br/>
        <w:t>Увы, но сердцу не прикажешь.</w:t>
        <w:br/>
        <w:t>Прошу тебя, не унывай.</w:t>
        <w:br/>
        <w:t>Забудь. Прости. Прощай.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>Прости меня, за всё, что не сбылось,</w:t>
        <w:br/>
        <w:t>За то, что наши разошлись пути,</w:t>
        <w:br/>
        <w:t>За время, что так быстро пронеслось.</w:t>
        <w:br/>
        <w:t>Прошу тебя, пожалуйста, прости.</w:t>
      </w:r>
    </w:p>
    <w:p>
      <w:pPr>
        <w:pStyle w:val="Style14"/>
        <w:rPr/>
      </w:pPr>
      <w:r>
        <w:rPr/>
        <w:t>Прости меня за всё, что не сказал.</w:t>
        <w:br/>
        <w:t>Прости меня за краткость наших встреч.</w:t>
        <w:br/>
        <w:t>Я ухожу, быть может, навсегда.</w:t>
        <w:br/>
        <w:t>Я ухожу, наверное, на вечность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>
          <w:b/>
          <w:bCs/>
        </w:rPr>
        <w:br/>
      </w:r>
      <w:r>
        <w:rPr/>
        <w:t>Забудь! Ведь время раны лечит.</w:t>
        <w:br/>
        <w:t>Прости! Но зов любви не вечен.</w:t>
        <w:br/>
        <w:t>Забудь! Все наши дни и ночи.</w:t>
        <w:br/>
        <w:t>Пойми! Мне тоже трудно очень.</w:t>
      </w:r>
    </w:p>
    <w:p>
      <w:pPr>
        <w:pStyle w:val="Style14"/>
        <w:ind w:left="708" w:hanging="0"/>
        <w:rPr/>
      </w:pPr>
      <w:r>
        <w:rPr/>
        <w:t>«Постой»,– я жду, когда ты скажешь.</w:t>
        <w:br/>
        <w:t>Увы, но сердцу не прикажешь.</w:t>
        <w:br/>
        <w:t>Прошу тебя, не унывай.</w:t>
        <w:br/>
        <w:t>Забудь. Прости. Прощай.</w:t>
      </w:r>
    </w:p>
    <w:p>
      <w:pPr>
        <w:pStyle w:val="Style14"/>
        <w:rPr/>
      </w:pPr>
      <w:r>
        <w:rPr>
          <w:rStyle w:val="StrongEmphasis"/>
        </w:rPr>
        <w:t>Куплет 4</w:t>
      </w:r>
      <w:r>
        <w:rPr/>
        <w:br/>
        <w:t>Забудь слова, в которых был не прав!</w:t>
        <w:br/>
        <w:t>Забудь мечты, которых больше нет!</w:t>
        <w:br/>
        <w:t>Но помни, как с тобою до утра</w:t>
        <w:br/>
        <w:t>Встречали мы серебряный рассвет.</w:t>
      </w:r>
    </w:p>
    <w:p>
      <w:pPr>
        <w:pStyle w:val="Style14"/>
        <w:rPr/>
      </w:pPr>
      <w:r>
        <w:rPr/>
        <w:t xml:space="preserve">Я чувствую, </w:t>
      </w:r>
      <w:r>
        <w:rPr>
          <w:rStyle w:val="StrongEmphasis"/>
        </w:rPr>
        <w:t>МЕНЯ</w:t>
      </w:r>
      <w:r>
        <w:rPr/>
        <w:t xml:space="preserve"> терзает боль.</w:t>
        <w:br/>
        <w:t xml:space="preserve">И по щеке </w:t>
      </w:r>
      <w:r>
        <w:rPr>
          <w:rStyle w:val="StrongEmphasis"/>
        </w:rPr>
        <w:t>МОЕЙ</w:t>
      </w:r>
      <w:r>
        <w:rPr/>
        <w:t xml:space="preserve"> скользит слеза.</w:t>
        <w:br/>
        <w:t>Ну, почему не крикнула «Постой»?</w:t>
        <w:br/>
        <w:t>И почему я не остался сам?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>
          <w:b/>
          <w:bCs/>
        </w:rPr>
        <w:br/>
      </w:r>
      <w:r>
        <w:rPr/>
        <w:t>Забудь! Ведь время раны лечит.</w:t>
        <w:br/>
        <w:t>Прости! Но зов любви не вечен.</w:t>
        <w:br/>
        <w:t>Забудь! Все наши дни и ночи.</w:t>
        <w:br/>
        <w:t>Пойми! Мне тоже трудно очень.</w:t>
      </w:r>
    </w:p>
    <w:p>
      <w:pPr>
        <w:pStyle w:val="Style14"/>
        <w:ind w:left="708" w:hanging="0"/>
        <w:rPr>
          <w:lang w:val="en-US"/>
        </w:rPr>
      </w:pPr>
      <w:r>
        <w:rPr/>
        <w:t>«Постой»,– я жду, когда ты скажешь.</w:t>
        <w:br/>
        <w:t>Увы, но сердцу не прикажешь.</w:t>
        <w:br/>
        <w:t>Прошу тебя, не унывай.</w:t>
        <w:br/>
      </w:r>
      <w:r>
        <w:rPr>
          <w:lang w:val="en-US"/>
        </w:rPr>
        <w:t>Forget</w:t>
      </w:r>
      <w:r>
        <w:rPr/>
        <w:t xml:space="preserve">. </w:t>
      </w:r>
      <w:r>
        <w:rPr>
          <w:lang w:val="en-US"/>
        </w:rPr>
        <w:t>Forgive</w:t>
      </w:r>
      <w:r>
        <w:rPr/>
        <w:t xml:space="preserve">. </w:t>
      </w:r>
      <w:r>
        <w:rPr>
          <w:lang w:val="en-US"/>
        </w:rPr>
        <w:t>Good bye.</w:t>
      </w:r>
    </w:p>
    <w:p>
      <w:pPr>
        <w:pStyle w:val="Style14"/>
        <w:rPr/>
      </w:pPr>
      <w:r>
        <w:rPr/>
        <w:t>Игорь Терентьев</w:t>
        <w:br/>
      </w:r>
      <w:hyperlink r:id="rId31">
        <w:r>
          <w:rPr>
            <w:rStyle w:val="InternetLink"/>
            <w:lang w:val="en-US"/>
          </w:rPr>
          <w:t>ig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r</w:t>
        </w:r>
        <w:r>
          <w:rPr>
            <w:rStyle w:val="InternetLink"/>
          </w:rPr>
          <w:t>(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)</w:t>
        </w:r>
        <w:r>
          <w:rPr>
            <w:rStyle w:val="InternetLink"/>
            <w:lang w:val="en-US"/>
          </w:rPr>
          <w:t>new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br w:type="page"/>
      </w:r>
    </w:p>
    <w:p>
      <w:pPr>
        <w:pStyle w:val="Style14"/>
        <w:rPr>
          <w:lang w:val="en-US"/>
        </w:rPr>
      </w:pPr>
      <w:r>
        <w:rPr/>
        <w:t>Игорь Терентьев</w:t>
        <w:br/>
      </w:r>
      <w:hyperlink r:id="rId32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>
          <w:rStyle w:val="StrongEmphasis"/>
          <w:lang w:val="en-US"/>
        </w:rPr>
      </w:pPr>
      <w:bookmarkStart w:id="14" w:name="Song15"/>
      <w:bookmarkEnd w:id="14"/>
      <w:r>
        <w:rPr>
          <w:rStyle w:val="StrongEmphasis"/>
        </w:rPr>
        <w:t>Наступит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время</w:t>
      </w:r>
      <w:r>
        <w:rPr>
          <w:rStyle w:val="StrongEmphasis"/>
          <w:vertAlign w:val="superscript"/>
          <w:lang w:val="en-US"/>
        </w:rPr>
        <w:t>©</w:t>
      </w:r>
      <w:r>
        <w:rPr>
          <w:lang w:val="en-US"/>
        </w:rPr>
        <w:t xml:space="preserve"> </w:t>
      </w:r>
      <w:r>
        <w:rPr>
          <w:rStyle w:val="StrongEmphasis"/>
          <w:lang w:val="en-US"/>
        </w:rPr>
        <w:t>/ The day will come</w:t>
      </w:r>
      <w:r>
        <w:rPr>
          <w:rStyle w:val="StrongEmphasis"/>
          <w:vertAlign w:val="superscript"/>
          <w:lang w:val="en-US"/>
        </w:rPr>
        <w:t>©</w:t>
      </w:r>
    </w:p>
    <w:p>
      <w:pPr>
        <w:pStyle w:val="Style14"/>
        <w:rPr/>
      </w:pPr>
      <w:r>
        <w:rPr>
          <w:rStyle w:val="StrongEmphasis"/>
        </w:rPr>
        <w:t>Она</w:t>
      </w:r>
      <w:r>
        <w:rPr>
          <w:rStyle w:val="StrongEmphasis"/>
          <w:lang w:val="en-US"/>
        </w:rPr>
        <w:t>:</w:t>
      </w:r>
      <w:r>
        <w:rPr>
          <w:lang w:val="en-US"/>
        </w:rPr>
        <w:br/>
        <w:t>Inside my dreams I see your eyes,</w:t>
        <w:br/>
        <w:t>Attractive face and lovely smile.</w:t>
        <w:br/>
        <w:t>I touch your skin and I can't breathe.</w:t>
        <w:br/>
        <w:t>It’s just a dream but I believe..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>
          <w:lang w:val="en-US"/>
        </w:rPr>
        <w:br/>
        <w:t>The day will come and you’ll be mine.</w:t>
        <w:br/>
        <w:t>We’ll be together all the time.</w:t>
        <w:br/>
        <w:t>We’ll be together you and me.</w:t>
        <w:br/>
        <w:t>And I can swear it will be.</w:t>
      </w:r>
    </w:p>
    <w:p>
      <w:pPr>
        <w:pStyle w:val="Style14"/>
        <w:rPr/>
      </w:pPr>
      <w:r>
        <w:rPr>
          <w:rStyle w:val="StrongEmphasis"/>
        </w:rPr>
        <w:t>Он:</w:t>
      </w:r>
      <w:r>
        <w:rPr/>
        <w:br/>
        <w:t>Я вижу вновь в тиши ночной</w:t>
        <w:br/>
        <w:t>Прекрасный образ неземной.</w:t>
        <w:br/>
        <w:t>Пусть ты сейчас в чужих краях,</w:t>
        <w:br/>
        <w:t>Ты не со мной, но верю я..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Наступит время и тогда</w:t>
        <w:br/>
        <w:t>Мы будем вместе навсегда.</w:t>
        <w:br/>
        <w:t>Мы будем вместе, а пока</w:t>
        <w:br/>
        <w:t>Как сладкий сон ты далека.</w:t>
      </w:r>
    </w:p>
    <w:p>
      <w:pPr>
        <w:pStyle w:val="Style14"/>
        <w:rPr/>
      </w:pPr>
      <w:r>
        <w:rPr>
          <w:rStyle w:val="StrongEmphasis"/>
        </w:rPr>
        <w:t>Она</w:t>
      </w:r>
      <w:r>
        <w:rPr>
          <w:rStyle w:val="StrongEmphasis"/>
          <w:lang w:val="en-US"/>
        </w:rPr>
        <w:t>:</w:t>
      </w:r>
      <w:r>
        <w:rPr>
          <w:lang w:val="en-US"/>
        </w:rPr>
        <w:br/>
        <w:t>You are a candle in the night.</w:t>
        <w:br/>
        <w:t>You are the brightest ray of light.</w:t>
        <w:br/>
        <w:t>You are the reason that I live.</w:t>
        <w:br/>
        <w:t>I’m waiting for you and believe..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>
          <w:lang w:val="en-US"/>
        </w:rPr>
        <w:br/>
        <w:t>The day will come and you’ll be mine.</w:t>
        <w:br/>
        <w:t>We’ll be together all the time.</w:t>
        <w:br/>
        <w:t>We’ll be together you and me.</w:t>
        <w:br/>
        <w:t>And I can swear it will be.</w:t>
      </w:r>
    </w:p>
    <w:p>
      <w:pPr>
        <w:pStyle w:val="Style14"/>
        <w:rPr/>
      </w:pPr>
      <w:r>
        <w:rPr>
          <w:rStyle w:val="StrongEmphasis"/>
        </w:rPr>
        <w:t>Он:</w:t>
      </w:r>
      <w:r>
        <w:rPr/>
        <w:br/>
        <w:t>Два одиночества во мгле</w:t>
        <w:br/>
        <w:t>Ищут друг друга на земле.</w:t>
        <w:br/>
        <w:t>Среди снегов, среди дождя</w:t>
        <w:br/>
        <w:t>Любовь найдётся, верю я..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Наступит время и тогда</w:t>
        <w:br/>
        <w:t>Мы будем вместе навсегда.</w:t>
        <w:br/>
        <w:t>Мы будем вместе, а пока</w:t>
        <w:br/>
        <w:t>Как сладкий сон ты далека.</w:t>
      </w:r>
    </w:p>
    <w:p>
      <w:pPr>
        <w:pStyle w:val="Style14"/>
        <w:rPr/>
      </w:pPr>
      <w:r>
        <w:rPr>
          <w:rStyle w:val="StrongEmphasis"/>
        </w:rPr>
        <w:t>Он:</w:t>
      </w:r>
      <w:r>
        <w:rPr/>
        <w:t xml:space="preserve"> Наступит время и тогда...</w:t>
        <w:br/>
      </w:r>
      <w:r>
        <w:rPr>
          <w:rStyle w:val="StrongEmphasis"/>
        </w:rPr>
        <w:t>Она</w:t>
      </w:r>
      <w:r>
        <w:rPr>
          <w:rStyle w:val="StrongEmphasis"/>
          <w:lang w:val="en-US"/>
        </w:rPr>
        <w:t>:</w:t>
      </w:r>
      <w:r>
        <w:rPr>
          <w:lang w:val="en-US"/>
        </w:rPr>
        <w:t xml:space="preserve"> The day will come and you’ll be mine...</w:t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33">
        <w:r>
          <w:rPr>
            <w:rStyle w:val="InternetLink"/>
            <w:lang w:val="en-US"/>
          </w:rPr>
          <w:t>igor-ter(a)newmail.ru</w:t>
        </w:r>
      </w:hyperlink>
      <w:r>
        <w:rPr>
          <w:lang w:val="en-US"/>
        </w:rPr>
        <w:t xml:space="preserve"> </w:t>
      </w:r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34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15" w:name="Song16"/>
      <w:bookmarkEnd w:id="15"/>
      <w:r>
        <w:rPr>
          <w:rStyle w:val="StrongEmphasis"/>
        </w:rPr>
        <w:t>Первый снег</w:t>
      </w:r>
      <w:r>
        <w:rPr>
          <w:rStyle w:val="StrongEmphasis"/>
          <w:vertAlign w:val="superscript"/>
        </w:rPr>
        <w:t>©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Мы счастливы были так долго вдвоём.</w:t>
        <w:br/>
        <w:t>И думала я, всё у нас впереди.</w:t>
        <w:br/>
        <w:t>Но счастье всего лишь похоже на сон.</w:t>
        <w:br/>
        <w:t>Закончился он и ты должен уйти.</w:t>
      </w:r>
    </w:p>
    <w:p>
      <w:pPr>
        <w:pStyle w:val="Style14"/>
        <w:rPr/>
      </w:pPr>
      <w:r>
        <w:rPr/>
        <w:t>На сердце печаль и в глазах моих грусть.</w:t>
        <w:br/>
        <w:t xml:space="preserve">Прощаюсь с тобою как будто навек. </w:t>
        <w:br/>
        <w:t xml:space="preserve">Но ты прошептал: "Подожди, я вернусь. </w:t>
        <w:br/>
        <w:t>Ты жди, я вернусь, когда выпадет снег"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Первый, первый, первый снег.</w:t>
        <w:br/>
        <w:t>Первый снег идёт вдали.</w:t>
        <w:br/>
        <w:t>Белый, белый, белый цвет.</w:t>
        <w:br/>
        <w:t>Белый цвет моей любви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Я часто хотела вернуть всё назад.</w:t>
        <w:br/>
        <w:t>И долго забыть наших встреч не могла.</w:t>
        <w:br/>
        <w:t>Меня утешал золотой листопад,</w:t>
        <w:br/>
        <w:t>А я только первого снега ждала.</w:t>
      </w:r>
    </w:p>
    <w:p>
      <w:pPr>
        <w:pStyle w:val="Style14"/>
        <w:rPr/>
      </w:pPr>
      <w:r>
        <w:rPr/>
        <w:t>Осенние дни и наскучивший дождь.</w:t>
        <w:br/>
        <w:t>Я думала, ты позабыл обо мне.</w:t>
        <w:br/>
        <w:t>Я думала, ты никогда не придёшь,</w:t>
        <w:br/>
        <w:t>Но всё же ждала, когда выпадет снег.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>Проснувшись однажды, едва рассвело,</w:t>
        <w:br/>
        <w:t>По зову тоскующей женской души.</w:t>
        <w:br/>
        <w:t>Я с тайной надеждой взглянула в окно.</w:t>
        <w:br/>
        <w:t>А там, за окном белый город лежит.</w:t>
      </w:r>
    </w:p>
    <w:p>
      <w:pPr>
        <w:pStyle w:val="Style14"/>
        <w:rPr/>
      </w:pPr>
      <w:r>
        <w:rPr/>
        <w:t>Я молча стояла как будто во сне.</w:t>
        <w:br/>
        <w:t>Ты тихо вошёл и с улыбкой сказал:</w:t>
        <w:br/>
        <w:t>"Сегодня на город упал первый снег.</w:t>
        <w:br/>
        <w:t>И вот я вернулся, ведь я обещал".</w:t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35">
        <w:r>
          <w:rPr>
            <w:rStyle w:val="InternetLink"/>
            <w:lang w:val="en-US"/>
          </w:rPr>
          <w:t>igor-ter(a)newmail.ru</w:t>
        </w:r>
      </w:hyperlink>
      <w:r>
        <w:rPr>
          <w:lang w:val="en-US"/>
        </w:rPr>
        <w:t xml:space="preserve"> </w:t>
      </w:r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36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16" w:name="Song17"/>
      <w:bookmarkEnd w:id="16"/>
      <w:r>
        <w:rPr>
          <w:rStyle w:val="StrongEmphasis"/>
        </w:rPr>
        <w:t>Уйти. Забыть.</w:t>
      </w:r>
      <w:r>
        <w:rPr>
          <w:rStyle w:val="StrongEmphasis"/>
          <w:vertAlign w:val="superscript"/>
        </w:rPr>
        <w:t>©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>
          <w:b/>
          <w:bCs/>
        </w:rPr>
        <w:br/>
      </w:r>
      <w:r>
        <w:rPr/>
        <w:t>Уйти. Забыть.</w:t>
        <w:br/>
        <w:t>Оставить в прошлом.</w:t>
        <w:br/>
        <w:t>Тебя любить.</w:t>
        <w:br/>
        <w:t>Но невозможно.</w:t>
      </w:r>
    </w:p>
    <w:p>
      <w:pPr>
        <w:pStyle w:val="Style14"/>
        <w:rPr/>
      </w:pPr>
      <w:r>
        <w:rPr/>
        <w:t>Ты всё сказал.</w:t>
        <w:br/>
        <w:t>Теперь так больно.</w:t>
        <w:br/>
        <w:t>Ведь ты играл</w:t>
        <w:br/>
        <w:t>Моей Любовью.</w:t>
      </w:r>
    </w:p>
    <w:p>
      <w:pPr>
        <w:pStyle w:val="Style14"/>
        <w:rPr/>
      </w:pPr>
      <w:r>
        <w:rPr/>
        <w:t>Хочу сбежать.</w:t>
        <w:br/>
        <w:t>И не вернуться.</w:t>
        <w:br/>
        <w:t>К тебе опять</w:t>
        <w:br/>
        <w:t>Не прикоснуться.</w:t>
      </w:r>
    </w:p>
    <w:p>
      <w:pPr>
        <w:pStyle w:val="Style14"/>
        <w:rPr/>
      </w:pPr>
      <w:r>
        <w:rPr/>
        <w:t>Уйти. Забыть.</w:t>
        <w:br/>
        <w:t>Пока не поздно.</w:t>
        <w:br/>
        <w:t>Не быть. Не жить,</w:t>
        <w:br/>
        <w:t xml:space="preserve">Глотая слёзы. </w:t>
      </w:r>
      <w:r>
        <w:rPr>
          <w:rStyle w:val="Emphasis"/>
        </w:rPr>
        <w:t>(эхо)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Не нужна мне такая Любовь.</w:t>
        <w:br/>
        <w:t>И признаний не нужно твоих.</w:t>
        <w:br/>
        <w:t>Лишь осколки неискренних слов.</w:t>
        <w:br/>
        <w:t>Это всё, что осталось от них.</w:t>
      </w:r>
    </w:p>
    <w:p>
      <w:pPr>
        <w:pStyle w:val="Style14"/>
        <w:ind w:left="708" w:hanging="0"/>
        <w:rPr/>
      </w:pPr>
      <w:r>
        <w:rPr/>
        <w:t>Не нужны мне такие слова.</w:t>
        <w:br/>
        <w:t>В них легко маскируется ложь.</w:t>
        <w:br/>
        <w:t>Только капли скользят по щекам.</w:t>
        <w:br/>
        <w:t>Это плачет растерянный дождь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t xml:space="preserve"> </w:t>
      </w:r>
      <w:r>
        <w:rPr>
          <w:rStyle w:val="Emphasis"/>
        </w:rPr>
        <w:t>(полный вариант)</w:t>
      </w:r>
      <w:r>
        <w:rPr/>
        <w:br/>
        <w:t>Твои слова</w:t>
        <w:br/>
        <w:t>Пронзают болью.</w:t>
        <w:br/>
        <w:t>Ведь я жила</w:t>
        <w:br/>
        <w:t>Твоей Любовью.</w:t>
      </w:r>
    </w:p>
    <w:p>
      <w:pPr>
        <w:pStyle w:val="Style14"/>
        <w:rPr/>
      </w:pPr>
      <w:r>
        <w:rPr/>
        <w:t>Терпеть? Страдать?</w:t>
        <w:br/>
        <w:t>Что мне осталось?</w:t>
        <w:br/>
        <w:t>Конец! Плевать!</w:t>
        <w:br/>
        <w:t>Я так устала!</w:t>
      </w:r>
    </w:p>
    <w:p>
      <w:pPr>
        <w:pStyle w:val="Style14"/>
        <w:rPr/>
      </w:pPr>
      <w:r>
        <w:rPr/>
        <w:t>Теперь уйти</w:t>
        <w:br/>
        <w:t>Необходимо.</w:t>
        <w:br/>
        <w:t>Прощай, прости,</w:t>
        <w:br/>
        <w:t>Что я любила.</w:t>
      </w:r>
    </w:p>
    <w:p>
      <w:pPr>
        <w:pStyle w:val="Style14"/>
        <w:rPr/>
      </w:pPr>
      <w:r>
        <w:rPr/>
        <w:t>Хочу лететь,</w:t>
        <w:br/>
        <w:t>Лететь как птица.</w:t>
        <w:br/>
        <w:t>Кто знал? Ответь!</w:t>
        <w:br/>
        <w:t>Что так случиться.</w:t>
      </w:r>
    </w:p>
    <w:p>
      <w:pPr>
        <w:pStyle w:val="Style14"/>
        <w:rPr/>
      </w:pPr>
      <w:r>
        <w:rPr/>
        <w:t>Печаль. Слеза.</w:t>
        <w:br/>
        <w:t>Хочу исчезнуть.</w:t>
        <w:br/>
        <w:t>Закрыть глаза.</w:t>
        <w:br/>
        <w:t>И прыгнуть в бездну.</w:t>
      </w:r>
    </w:p>
    <w:p>
      <w:pPr>
        <w:pStyle w:val="Style14"/>
        <w:rPr/>
      </w:pPr>
      <w:r>
        <w:rPr/>
        <w:t>В окно шагнуть.</w:t>
        <w:br/>
        <w:t>Не отвернуться.</w:t>
        <w:br/>
        <w:t>Упасть. Уснуть.</w:t>
        <w:br/>
        <w:t xml:space="preserve">И не проснуться... </w:t>
      </w:r>
      <w:r>
        <w:rPr>
          <w:rStyle w:val="Emphasis"/>
        </w:rPr>
        <w:t>(эхо)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Не нужна мне такая Любовь.</w:t>
        <w:br/>
        <w:t>И признанья твои не нужны.</w:t>
        <w:br/>
        <w:t>По асфальту горячая кровь</w:t>
        <w:br/>
        <w:t>Из холодного тела бежит.</w:t>
      </w:r>
    </w:p>
    <w:p>
      <w:pPr>
        <w:pStyle w:val="Style14"/>
        <w:ind w:left="708" w:hanging="0"/>
        <w:rPr/>
      </w:pPr>
      <w:r>
        <w:rPr/>
        <w:t>Не нужны мне такие слова.</w:t>
        <w:br/>
        <w:t>В них легко маскируется ложь.</w:t>
        <w:br/>
        <w:t>Кто же в этом из нас виноват?</w:t>
        <w:br/>
        <w:t>Ты уже никогда не поймёшь.</w:t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37">
        <w:r>
          <w:rPr>
            <w:rStyle w:val="InternetLink"/>
            <w:lang w:val="en-US"/>
          </w:rPr>
          <w:t>igor-ter(a)newmail.ru</w:t>
        </w:r>
      </w:hyperlink>
      <w:r>
        <w:rPr>
          <w:lang w:val="en-US"/>
        </w:rPr>
        <w:t xml:space="preserve"> </w:t>
      </w:r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38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17" w:name="Song18"/>
      <w:bookmarkEnd w:id="17"/>
      <w:r>
        <w:rPr>
          <w:rStyle w:val="StrongEmphasis"/>
        </w:rPr>
        <w:t>В плену у любви</w:t>
      </w:r>
      <w:r>
        <w:rPr>
          <w:rStyle w:val="StrongEmphasis"/>
          <w:vertAlign w:val="superscript"/>
        </w:rPr>
        <w:t>©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Я окутан невидимой сетью</w:t>
        <w:br/>
        <w:t>Поцелуев и ласок твоих.</w:t>
        <w:br/>
        <w:t>Я закован неведомой цепью</w:t>
        <w:br/>
        <w:t>Из улыбок и глаз голубых.</w:t>
      </w:r>
    </w:p>
    <w:p>
      <w:pPr>
        <w:pStyle w:val="Style14"/>
        <w:rPr/>
      </w:pPr>
      <w:r>
        <w:rPr/>
        <w:t>Туго стянуты путами вены.</w:t>
        <w:br/>
        <w:t>Руки крепко связали ремни.</w:t>
        <w:br/>
        <w:t>Да, я – узник, я – раб, да, я – пленник.</w:t>
        <w:br/>
        <w:t>Я в волшебном плену у любви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Я в плену у любви</w:t>
        <w:br/>
        <w:t>Дорогом и прекрасном.</w:t>
        <w:br/>
        <w:t>Я в плену у любви</w:t>
        <w:br/>
        <w:t>Безмятежно опасном.</w:t>
        <w:br/>
        <w:t>Я в плену у любви.</w:t>
        <w:br/>
        <w:t>Цепи тянут ко дну.</w:t>
        <w:br/>
        <w:t>Я в плену у любви.</w:t>
        <w:br/>
        <w:t>Я в волшебном плену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Здесь растут драгоценные розы</w:t>
        <w:br/>
        <w:t>С золотыми на вид шипами,</w:t>
        <w:br/>
        <w:t>Что приносят одни только слёзы –</w:t>
        <w:br/>
        <w:t>Слёзы радости и печали.</w:t>
      </w:r>
    </w:p>
    <w:p>
      <w:pPr>
        <w:pStyle w:val="Style14"/>
        <w:rPr/>
      </w:pPr>
      <w:r>
        <w:rPr/>
        <w:t>Здесь живу я в обители дальней</w:t>
        <w:br/>
        <w:t>И летят бесконечные дни.</w:t>
        <w:br/>
        <w:t>Всё вокруг здесь овеяно тайной,</w:t>
        <w:br/>
        <w:t>Тайной нашей с тобою любви.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>Никуда мне отсюда не скрыться.</w:t>
        <w:br/>
        <w:t>Эти цепи не разорвать.</w:t>
        <w:br/>
        <w:t>И из этой волшебной темницы</w:t>
        <w:br/>
        <w:t>Мне уже никогда не сбежать.</w:t>
      </w:r>
    </w:p>
    <w:p>
      <w:pPr>
        <w:pStyle w:val="Style14"/>
        <w:rPr/>
      </w:pPr>
      <w:r>
        <w:rPr/>
        <w:t>Нету выхода, нету спасенья.</w:t>
        <w:br/>
        <w:t>Ну, а, впрочем, оно ни к чему.</w:t>
        <w:br/>
        <w:t>Лучше буду я жить в заточеньи.</w:t>
        <w:br/>
        <w:t>Лучше буду в любовном плену.</w:t>
      </w:r>
    </w:p>
    <w:p>
      <w:pPr>
        <w:pStyle w:val="Style14"/>
        <w:rPr/>
      </w:pPr>
      <w:r>
        <w:rPr/>
        <w:t>Игорь Терентьев</w:t>
        <w:br/>
      </w:r>
      <w:hyperlink r:id="rId39">
        <w:r>
          <w:rPr>
            <w:rStyle w:val="InternetLink"/>
          </w:rPr>
          <w:t>igor-ter(a)newmail.ru</w:t>
        </w:r>
      </w:hyperlink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40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18" w:name="Song19"/>
      <w:bookmarkEnd w:id="18"/>
      <w:r>
        <w:rPr>
          <w:rStyle w:val="StrongEmphasis"/>
        </w:rPr>
        <w:t>Не грусти</w:t>
      </w:r>
      <w:r>
        <w:rPr>
          <w:rStyle w:val="StrongEmphasis"/>
          <w:vertAlign w:val="superscript"/>
        </w:rPr>
        <w:t>©</w:t>
      </w:r>
      <w:r>
        <w:rPr>
          <w:b/>
          <w:bCs/>
          <w:vertAlign w:val="superscript"/>
        </w:rPr>
        <w:br/>
        <w:br/>
      </w:r>
      <w:r>
        <w:rPr>
          <w:rStyle w:val="StrongEmphasis"/>
        </w:rPr>
        <w:t>Куплет 1</w:t>
      </w:r>
      <w:r>
        <w:rPr>
          <w:b/>
          <w:bCs/>
        </w:rPr>
        <w:br/>
      </w:r>
      <w:r>
        <w:rPr/>
        <w:t>Если только ночь глядит в твоё окно</w:t>
        <w:br/>
        <w:t>И потухший город спит давным-давно.</w:t>
        <w:br/>
        <w:t xml:space="preserve">Если горькими слезами </w:t>
        <w:br/>
        <w:t>Льётся дождь с покатых крыш.</w:t>
        <w:br/>
        <w:t>Всё, что было между нами,</w:t>
        <w:br/>
        <w:t>Вспоминаешь и грустишь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>
          <w:b/>
          <w:bCs/>
        </w:rPr>
        <w:br/>
      </w:r>
      <w:r>
        <w:rPr/>
        <w:t>Не грусти, не грусти.</w:t>
        <w:br/>
        <w:t>Всё, что было - забудь.</w:t>
        <w:br/>
        <w:t>Нам любовь не спасти</w:t>
        <w:br/>
        <w:t>И назад не вернуть.</w:t>
      </w:r>
    </w:p>
    <w:p>
      <w:pPr>
        <w:pStyle w:val="Style14"/>
        <w:ind w:left="708" w:hanging="0"/>
        <w:rPr/>
      </w:pPr>
      <w:r>
        <w:rPr/>
        <w:t>Не грусти, не грусти.</w:t>
        <w:br/>
        <w:t>Всё пройдёт - так и знай.</w:t>
        <w:br/>
        <w:t>Счастье ждёт впереди,</w:t>
        <w:br/>
        <w:t>Только ты не зевай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Если злые тучи скрыли тайны звёзд.</w:t>
        <w:br/>
        <w:t>И холодный ветер всё тепло унёс.</w:t>
        <w:br/>
        <w:t>Если грустными глазами</w:t>
        <w:br/>
        <w:t>Ты в ночную тьму глядишь,</w:t>
        <w:br/>
        <w:t xml:space="preserve">Всё, что было между нами, </w:t>
        <w:br/>
        <w:t>Вспоминаешь и грустишь.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>
          <w:b/>
          <w:bCs/>
        </w:rPr>
        <w:br/>
      </w:r>
      <w:r>
        <w:rPr/>
        <w:t>Если за твоим окном опять темно</w:t>
        <w:br/>
        <w:t>И потухший город спит давным-давно.</w:t>
        <w:br/>
        <w:t>Если горькими слезами</w:t>
        <w:br/>
        <w:t>Льётся дождь с покатых крыш.</w:t>
        <w:br/>
        <w:t>Всё, что было между нами,</w:t>
        <w:br/>
        <w:t xml:space="preserve">Ты забудешь и простишь. 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>
          <w:b/>
          <w:bCs/>
        </w:rPr>
        <w:br/>
      </w:r>
      <w:r>
        <w:rPr/>
        <w:t>Не грусти, не грусти.</w:t>
        <w:br/>
        <w:t>Всё, что было - забудь.</w:t>
        <w:br/>
        <w:t>Нам любовь не спасти</w:t>
        <w:br/>
        <w:t>И назад не вернуть.</w:t>
      </w:r>
    </w:p>
    <w:p>
      <w:pPr>
        <w:pStyle w:val="Style14"/>
        <w:ind w:left="708" w:hanging="0"/>
        <w:rPr/>
      </w:pPr>
      <w:r>
        <w:rPr/>
        <w:t>"Не грусти, Бог с тобой."</w:t>
        <w:br/>
        <w:t>Вновь тебе повторю.</w:t>
        <w:br/>
        <w:t xml:space="preserve">И пусть кто-то другой </w:t>
        <w:br/>
        <w:t>Нежно скажет: "Люблю".</w:t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41">
        <w:r>
          <w:rPr>
            <w:rStyle w:val="InternetLink"/>
            <w:lang w:val="en-US"/>
          </w:rPr>
          <w:t>igor-ter(a)newmail.ru</w:t>
        </w:r>
      </w:hyperlink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42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19" w:name="Song20"/>
      <w:bookmarkEnd w:id="19"/>
      <w:r>
        <w:rPr>
          <w:rStyle w:val="StrongEmphasis"/>
        </w:rPr>
        <w:t>Виновата весна</w:t>
      </w:r>
      <w:r>
        <w:rPr>
          <w:rStyle w:val="StrongEmphasis"/>
          <w:vertAlign w:val="superscript"/>
        </w:rPr>
        <w:t>©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 xml:space="preserve">Снова просыпается день </w:t>
        <w:br/>
        <w:t>Или распускается ночь</w:t>
        <w:br/>
        <w:t>И давно знакомый апрель</w:t>
        <w:br/>
        <w:t xml:space="preserve">Хочет мне, как прежде, помочь. </w:t>
      </w:r>
    </w:p>
    <w:p>
      <w:pPr>
        <w:pStyle w:val="Style14"/>
        <w:rPr/>
      </w:pPr>
      <w:r>
        <w:rPr/>
        <w:t>За окном погасли огни.</w:t>
        <w:br/>
        <w:t>Нам сейчас с тобой не до сна.</w:t>
        <w:br/>
        <w:t>Птицы нам поют о любви.</w:t>
        <w:br/>
        <w:t>В этом виновата весна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 xml:space="preserve">Виновата весна, виновата. </w:t>
        <w:br/>
        <w:t>В том, что каждую ночь на заре</w:t>
        <w:br/>
        <w:t>Бесподобные наши девчата</w:t>
        <w:br/>
        <w:t>Пропадают в объятьях парней.</w:t>
      </w:r>
    </w:p>
    <w:p>
      <w:pPr>
        <w:pStyle w:val="Style14"/>
        <w:ind w:left="708" w:hanging="0"/>
        <w:rPr/>
      </w:pPr>
      <w:r>
        <w:rPr/>
        <w:t>Виноваты весенние ночи,</w:t>
        <w:br/>
        <w:t>Что манят теплотою своей.</w:t>
        <w:br/>
        <w:t>В том, что юбочки стали короче,</w:t>
        <w:br/>
        <w:t>Или ножки вдруг стали длинней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Снова оживает рассвет</w:t>
        <w:br/>
        <w:t>Или умирает закат</w:t>
        <w:br/>
        <w:t xml:space="preserve">И как будто в сказочном сне </w:t>
        <w:br/>
        <w:t>Звёзды о любви говорят.</w:t>
      </w:r>
    </w:p>
    <w:p>
      <w:pPr>
        <w:pStyle w:val="Style14"/>
        <w:rPr/>
      </w:pPr>
      <w:r>
        <w:rPr/>
        <w:t>Снова мы с тобою одни.</w:t>
        <w:br/>
        <w:t>Снова мы пьяны без вина.</w:t>
        <w:br/>
        <w:t>Эту ночь для нас для двоих</w:t>
        <w:br/>
        <w:t>Создала богиня - весна.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>Снова распустились цветы</w:t>
        <w:br/>
        <w:t>Снова воздух дышит весной</w:t>
        <w:br/>
        <w:t>Оживают наши мечты</w:t>
        <w:br/>
        <w:t>И зовут лететь за собой.</w:t>
      </w:r>
    </w:p>
    <w:p>
      <w:pPr>
        <w:pStyle w:val="Style14"/>
        <w:rPr/>
      </w:pPr>
      <w:r>
        <w:rPr/>
        <w:t>После бесконечной зимы</w:t>
        <w:br/>
        <w:t>Зеленью укрылась страна</w:t>
        <w:br/>
        <w:t>В этом виноваты не мы.</w:t>
        <w:br/>
        <w:t>В этом виновата весна.</w:t>
      </w:r>
    </w:p>
    <w:p>
      <w:pPr>
        <w:pStyle w:val="Style14"/>
        <w:rPr/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43">
        <w:r>
          <w:rPr>
            <w:rStyle w:val="InternetLink"/>
            <w:lang w:val="en-US"/>
          </w:rPr>
          <w:t>igor-ter(a)newmail.ru</w:t>
        </w:r>
      </w:hyperlink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44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20" w:name="Song21"/>
      <w:bookmarkEnd w:id="20"/>
      <w:r>
        <w:rPr>
          <w:rStyle w:val="StrongEmphasis"/>
        </w:rPr>
        <w:t>Уходя - уходи</w:t>
      </w:r>
      <w:r>
        <w:rPr>
          <w:rStyle w:val="StrongEmphasis"/>
          <w:vertAlign w:val="superscript"/>
        </w:rPr>
        <w:t>©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Покидая - покидай.</w:t>
        <w:br/>
        <w:t>Улетая - улетай.</w:t>
        <w:br/>
        <w:t>Даже в день, когда идут дожди.</w:t>
        <w:br/>
        <w:t>Исчезая - исчезай.</w:t>
        <w:br/>
        <w:t>Уезжая - уезжай.</w:t>
        <w:br/>
        <w:t>Уходя - безмолвно уходи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Уходи, уходи!</w:t>
        <w:br/>
        <w:t>Хоть на день, хоть на час!</w:t>
        <w:br/>
        <w:t>Уходи, уходи!</w:t>
        <w:br/>
        <w:t>Не прощайся!</w:t>
        <w:br/>
        <w:t>Лишь прошу, лишь прошу</w:t>
        <w:br/>
        <w:t>Уходя, каждый раз</w:t>
        <w:br/>
        <w:t>Уходя, каждый раз</w:t>
        <w:br/>
        <w:t>Возвращайся!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Оставляя - оставляй.</w:t>
        <w:br/>
        <w:t>Убегая - убегай.</w:t>
        <w:br/>
        <w:t>Я не знаю, что там впереди.</w:t>
        <w:br/>
        <w:t>Покидая - покидай.</w:t>
        <w:br/>
        <w:t>Ускользая - ускользай.</w:t>
        <w:br/>
        <w:t>Уходя - безмолвно уходи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Уходи, уходи!</w:t>
        <w:br/>
        <w:t>Хоть на день, хоть на час!</w:t>
        <w:br/>
        <w:t>Уходи, уходи!</w:t>
        <w:br/>
        <w:t>Не прощайся!</w:t>
        <w:br/>
        <w:t>Лишь прошу, лишь прошу</w:t>
        <w:br/>
        <w:t>Уходя, каждый раз</w:t>
        <w:br/>
        <w:t>Уходя, каждый раз</w:t>
        <w:br/>
        <w:t>Возвращайся!</w:t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45">
        <w:r>
          <w:rPr>
            <w:rStyle w:val="InternetLink"/>
            <w:lang w:val="en-US"/>
          </w:rPr>
          <w:t>igor-ter(a)newmail.ru</w:t>
        </w:r>
      </w:hyperlink>
      <w:r>
        <w:rPr>
          <w:lang w:val="en-US"/>
        </w:rPr>
        <w:t xml:space="preserve"> </w:t>
      </w:r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46">
        <w:r>
          <w:rPr>
            <w:rStyle w:val="InternetLink"/>
            <w:lang w:val="en-US"/>
          </w:rPr>
          <w:t>igor-ter(a)newmail.ru</w:t>
        </w:r>
      </w:hyperlink>
    </w:p>
    <w:p>
      <w:pPr>
        <w:pStyle w:val="Normal"/>
        <w:rPr/>
      </w:pPr>
      <w:bookmarkStart w:id="21" w:name="Song22"/>
      <w:bookmarkEnd w:id="21"/>
      <w:r>
        <w:rPr>
          <w:rStyle w:val="StrongEmphasis"/>
        </w:rPr>
        <w:t>Позови меня</w:t>
      </w:r>
      <w:r>
        <w:rPr>
          <w:rStyle w:val="StrongEmphasis"/>
          <w:vertAlign w:val="superscript"/>
        </w:rPr>
        <w:t>©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 xml:space="preserve">Если среди мрака ночи </w:t>
        <w:br/>
        <w:t>Иль средь бела дня</w:t>
        <w:br/>
        <w:t xml:space="preserve">Танцевать ты вдруг захочешь – </w:t>
        <w:br/>
        <w:t>Позови меня.</w:t>
      </w:r>
    </w:p>
    <w:p>
      <w:pPr>
        <w:pStyle w:val="Style14"/>
        <w:rPr/>
      </w:pPr>
      <w:r>
        <w:rPr/>
        <w:t>Если вдруг погасли свечи.</w:t>
        <w:br/>
        <w:t>Не дают огня.</w:t>
        <w:br/>
        <w:t>Ты их вновь зажечь захочешь –</w:t>
        <w:br/>
        <w:t>Позови меня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t xml:space="preserve"> </w:t>
      </w:r>
      <w:r>
        <w:rPr>
          <w:rStyle w:val="Emphasis"/>
        </w:rPr>
        <w:t>(2 раза)</w:t>
      </w:r>
      <w:r>
        <w:rPr/>
        <w:br/>
        <w:t>Позови меня, прошу!</w:t>
        <w:br/>
        <w:t>Позови меня, молю!</w:t>
        <w:br/>
        <w:t>Я тебя заворожу!</w:t>
        <w:br/>
        <w:t>Я тебя люблю!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Если птицы улетели</w:t>
        <w:br/>
        <w:t>В дальние края.</w:t>
        <w:br/>
        <w:t>За окном метут метели –</w:t>
        <w:br/>
        <w:t>Позови меня.</w:t>
      </w:r>
    </w:p>
    <w:p>
      <w:pPr>
        <w:pStyle w:val="Style14"/>
        <w:rPr/>
      </w:pPr>
      <w:r>
        <w:rPr/>
        <w:t>Если звёзды тёмной ночью</w:t>
        <w:br/>
        <w:t>Светят и манят,</w:t>
        <w:br/>
        <w:t>Их с небес сорвать захочешь –</w:t>
        <w:br/>
        <w:t>Позови меня.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 xml:space="preserve">Если слёзы на ресницы </w:t>
        <w:br/>
        <w:t>Льёт душа твоя.</w:t>
        <w:br/>
        <w:t>В эту ночь тебе не спится –</w:t>
        <w:br/>
        <w:t>Позови меня.</w:t>
      </w:r>
    </w:p>
    <w:p>
      <w:pPr>
        <w:pStyle w:val="Style14"/>
        <w:rPr/>
      </w:pPr>
      <w:r>
        <w:rPr/>
        <w:t>Если ты одна скучаешь</w:t>
        <w:br/>
        <w:t>В ожидании любви,</w:t>
        <w:br/>
        <w:t>То её я обещаю –</w:t>
        <w:br/>
        <w:t>Только позови.</w:t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47">
        <w:r>
          <w:rPr>
            <w:rStyle w:val="InternetLink"/>
            <w:lang w:val="en-US"/>
          </w:rPr>
          <w:t>igor-ter(a)newmail.ru</w:t>
        </w:r>
      </w:hyperlink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48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22" w:name="Song23"/>
      <w:bookmarkEnd w:id="22"/>
      <w:r>
        <w:rPr>
          <w:rStyle w:val="StrongEmphasis"/>
        </w:rPr>
        <w:t>Не расставайтесь, люди</w:t>
      </w:r>
      <w:r>
        <w:rPr>
          <w:rStyle w:val="StrongEmphasis"/>
          <w:vertAlign w:val="superscript"/>
        </w:rPr>
        <w:t>©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Пятнадцать лет прошло с тех пор.</w:t>
        <w:br/>
        <w:t>Пятнадцать лет. А я всё помню.</w:t>
        <w:br/>
        <w:t>И наш последний разговор.</w:t>
        <w:br/>
        <w:t>И нашу ночь с луною полной.</w:t>
      </w:r>
    </w:p>
    <w:p>
      <w:pPr>
        <w:pStyle w:val="Style14"/>
        <w:rPr/>
      </w:pPr>
      <w:r>
        <w:rPr/>
        <w:t>Я помню каждый нежный взор</w:t>
        <w:br/>
        <w:t>И губ твоих прикосновенье.</w:t>
        <w:br/>
        <w:t>Пятнадцать лет прошло с тех пор,</w:t>
        <w:br/>
        <w:t>А для меня всего мгновенье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Не покидайте, люди.</w:t>
        <w:br/>
        <w:t>Тех, кто Вас нежно любит.</w:t>
        <w:br/>
        <w:t>Дайте друг другу слово</w:t>
        <w:br/>
        <w:t>Чувства свои сберечь.</w:t>
      </w:r>
    </w:p>
    <w:p>
      <w:pPr>
        <w:pStyle w:val="Style14"/>
        <w:ind w:left="708" w:hanging="0"/>
        <w:rPr/>
      </w:pPr>
      <w:r>
        <w:rPr/>
        <w:t>Не расставайтесь, люди.</w:t>
        <w:br/>
        <w:t>С теми, кто Вас так любит.</w:t>
        <w:br/>
        <w:t>Чтоб не пришлось Вам снова</w:t>
        <w:br/>
        <w:t>Жить ожиданьем встреч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Такой же вечер, тот же двор</w:t>
        <w:br/>
        <w:t>И та же осень, что и прежде.</w:t>
        <w:br/>
        <w:t>Пятнадцать лет прошло с тех пор,</w:t>
        <w:br/>
        <w:t>А я живу пустой надеждой.</w:t>
      </w:r>
    </w:p>
    <w:p>
      <w:pPr>
        <w:pStyle w:val="Style14"/>
        <w:rPr/>
      </w:pPr>
      <w:r>
        <w:rPr/>
        <w:t>Я снова здесь сквозь столько лет</w:t>
        <w:br/>
        <w:t>Молю у прошлого прощенья.</w:t>
        <w:br/>
        <w:t>И вдруг я вижу силуэт,</w:t>
        <w:br/>
        <w:t>Твой силуэт, как сновиденье.</w:t>
      </w:r>
    </w:p>
    <w:p>
      <w:pPr>
        <w:pStyle w:val="Style14"/>
        <w:rPr/>
      </w:pPr>
      <w:r>
        <w:rPr/>
        <w:t>Меня улыбкой обожгла.</w:t>
        <w:br/>
        <w:t>Но вот за прошлое расплата.</w:t>
        <w:br/>
        <w:t>Мне улыбнулась... и ушла...</w:t>
        <w:br/>
        <w:t>И ты ушла..., как я когда-то...</w:t>
      </w:r>
    </w:p>
    <w:p>
      <w:pPr>
        <w:pStyle w:val="Style14"/>
        <w:rPr/>
      </w:pPr>
      <w:r>
        <w:rPr/>
        <w:t>Пятнадцать лет прошло с тех пор.</w:t>
        <w:br/>
        <w:t>Пятнадцать лет. А я всё помню.</w:t>
        <w:br/>
        <w:t>В твоих глазах немой укор.</w:t>
        <w:br/>
        <w:t>Немой укор в глазах безмолвных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>
          <w:b/>
          <w:bCs/>
        </w:rPr>
        <w:br/>
      </w:r>
      <w:r>
        <w:rPr/>
        <w:t>Не покидайте, люди.</w:t>
        <w:br/>
        <w:t>Тех, кто Вас нежно любит.</w:t>
        <w:br/>
        <w:t>Дайте друг другу слово</w:t>
        <w:br/>
        <w:t xml:space="preserve">Чувства не растерять. </w:t>
      </w:r>
    </w:p>
    <w:p>
      <w:pPr>
        <w:pStyle w:val="Style14"/>
        <w:ind w:left="708" w:hanging="0"/>
        <w:rPr/>
      </w:pPr>
      <w:r>
        <w:rPr/>
        <w:t>Не расставайтесь, люди.</w:t>
        <w:br/>
        <w:t>С теми, кто Вас так любит.</w:t>
        <w:br/>
        <w:t>Чтоб не пришлось Вам снова,</w:t>
        <w:br/>
        <w:t>Снова Любовь искать.</w:t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49">
        <w:r>
          <w:rPr>
            <w:rStyle w:val="InternetLink"/>
            <w:lang w:val="en-US"/>
          </w:rPr>
          <w:t>igor-ter(a)newmail.ru</w:t>
        </w:r>
      </w:hyperlink>
      <w:r>
        <w:rPr>
          <w:lang w:val="en-US"/>
        </w:rPr>
        <w:t xml:space="preserve"> </w:t>
      </w:r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50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23" w:name="Song24"/>
      <w:bookmarkEnd w:id="23"/>
      <w:r>
        <w:rPr>
          <w:rStyle w:val="StrongEmphasis"/>
        </w:rPr>
        <w:t>Полетай со мной</w:t>
      </w:r>
      <w:r>
        <w:rPr>
          <w:rStyle w:val="StrongEmphasis"/>
          <w:vertAlign w:val="superscript"/>
        </w:rPr>
        <w:t>©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 xml:space="preserve">Хочу по секрету я Вам рассказать, </w:t>
        <w:br/>
        <w:t xml:space="preserve">О том, что в далёком прошлом </w:t>
        <w:br/>
        <w:t>Все люди умели, умели летать,</w:t>
        <w:br/>
        <w:t>Умели летать немножко.</w:t>
      </w:r>
    </w:p>
    <w:p>
      <w:pPr>
        <w:pStyle w:val="Style14"/>
        <w:rPr/>
      </w:pPr>
      <w:r>
        <w:rPr/>
        <w:t xml:space="preserve">Они поднимались в далёкую высь </w:t>
        <w:br/>
        <w:t>И там, в облаках парили.</w:t>
        <w:br/>
        <w:t xml:space="preserve">С высокой скалы они прыгали вниз </w:t>
        <w:br/>
        <w:t>И вдруг расправляли КРЫЛЬЯ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Полетай со мной, полетай,</w:t>
        <w:br/>
        <w:t>Полетай со мной, если сможешь.</w:t>
        <w:br/>
        <w:t>Полетай со мной, полетай,</w:t>
        <w:br/>
        <w:t>Полетай, но будь осторожен.</w:t>
        <w:br/>
        <w:t>Полетай со мной, полетай,</w:t>
        <w:br/>
        <w:t>Полетай со мной, что есть силы.</w:t>
        <w:br/>
        <w:t>Полетай со мной, полетай,</w:t>
        <w:br/>
        <w:t>Полетай со мною, мой милый.</w:t>
      </w:r>
    </w:p>
    <w:p>
      <w:pPr>
        <w:pStyle w:val="Style14"/>
        <w:rPr/>
      </w:pPr>
      <w:r>
        <w:rPr>
          <w:rStyle w:val="StrongEmphasis"/>
        </w:rPr>
        <w:t xml:space="preserve">Куплет 2 </w:t>
      </w:r>
      <w:r>
        <w:rPr/>
        <w:br/>
        <w:t xml:space="preserve">И люди летали и ночью и днём, </w:t>
        <w:br/>
        <w:t xml:space="preserve">Скользя в облаках беспечно. </w:t>
        <w:br/>
        <w:t xml:space="preserve">Но в счастье полёта забыли о том, </w:t>
        <w:br/>
        <w:t xml:space="preserve">Что счастье не длится вечно. </w:t>
      </w:r>
    </w:p>
    <w:p>
      <w:pPr>
        <w:pStyle w:val="Style14"/>
        <w:rPr/>
      </w:pPr>
      <w:r>
        <w:rPr/>
        <w:t xml:space="preserve">За то, что огонь в наших душах исчез, </w:t>
        <w:br/>
        <w:t xml:space="preserve">За то, что Любовь забыли, </w:t>
        <w:br/>
        <w:t xml:space="preserve">Суровые боги спустились с небес </w:t>
        <w:br/>
        <w:t>И наши забрали КРЫЛЬЯ!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 xml:space="preserve">Вот годы прошли, пролетели века, </w:t>
        <w:br/>
        <w:t xml:space="preserve">В пучине времён растаяв. </w:t>
        <w:br/>
        <w:t>Мечтая, мы смотрим на облака</w:t>
        <w:br/>
        <w:t>И только во сне ЛЕТАЕМ.</w:t>
      </w:r>
    </w:p>
    <w:p>
      <w:pPr>
        <w:pStyle w:val="Style14"/>
        <w:rPr/>
      </w:pPr>
      <w:r>
        <w:rPr/>
        <w:t>Но вот я стою на скале ледяной,</w:t>
        <w:br/>
        <w:t>Укрытая звёздной пылью,</w:t>
        <w:br/>
        <w:t xml:space="preserve">Я прыгаю вниз... и вдруг за спиной, </w:t>
        <w:br/>
        <w:t>Мои распахнулись КРЫЛЬЯ!</w:t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51">
        <w:r>
          <w:rPr>
            <w:rStyle w:val="InternetLink"/>
            <w:lang w:val="en-US"/>
          </w:rPr>
          <w:t>igor-ter(a)newmail.ru</w:t>
        </w:r>
      </w:hyperlink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52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24" w:name="Song25"/>
      <w:bookmarkEnd w:id="24"/>
      <w:r>
        <w:rPr>
          <w:rStyle w:val="StrongEmphasis"/>
        </w:rPr>
        <w:t>Девушка моей мечты</w:t>
      </w:r>
      <w:r>
        <w:rPr>
          <w:rStyle w:val="StrongEmphasis"/>
          <w:vertAlign w:val="superscript"/>
        </w:rPr>
        <w:t>©</w:t>
      </w:r>
      <w:r>
        <w:rPr>
          <w:b/>
          <w:bCs/>
          <w:vertAlign w:val="superscript"/>
        </w:rPr>
        <w:br/>
      </w:r>
      <w:r>
        <w:rPr>
          <w:b/>
          <w:bCs/>
        </w:rPr>
        <w:br/>
      </w:r>
      <w:r>
        <w:rPr>
          <w:rStyle w:val="StrongEmphasis"/>
        </w:rPr>
        <w:t>Вступление</w:t>
      </w:r>
      <w:r>
        <w:rPr>
          <w:b/>
          <w:bCs/>
        </w:rPr>
        <w:br/>
      </w:r>
      <w:r>
        <w:rPr/>
        <w:t>Ласковая Ночь, как будто фея,</w:t>
        <w:br/>
        <w:t>Мне приносит сны, а я им верю.</w:t>
        <w:br/>
        <w:t>Верю, что живёт вдали у моря</w:t>
        <w:br/>
        <w:t>Девушка, придуманная мною.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Самая прекрасная на свете</w:t>
        <w:br/>
        <w:t>Волосы её сплетает ветер.</w:t>
        <w:br/>
        <w:t>Море гладит мягкими волнами</w:t>
        <w:br/>
        <w:t>Девушку с зелёными глазами.</w:t>
      </w:r>
    </w:p>
    <w:p>
      <w:pPr>
        <w:pStyle w:val="Style14"/>
        <w:rPr/>
      </w:pPr>
      <w:r>
        <w:rPr/>
        <w:t xml:space="preserve">И однажды вдруг случилось чудо - </w:t>
        <w:br/>
        <w:t>Ты явилась мне из ниоткуда.</w:t>
        <w:br/>
        <w:t>Ты была как ангел белокрылый,</w:t>
        <w:br/>
        <w:t>Девушка моей мечты красивой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Девушка моей мечты красивой.</w:t>
        <w:br/>
        <w:t>Ты опять, опять проходишь мимо.</w:t>
        <w:br/>
        <w:t>Ты, как и вчера, проходишь рядом,</w:t>
        <w:br/>
        <w:t>Даже не касаясь нежным взглядом.</w:t>
      </w:r>
    </w:p>
    <w:p>
      <w:pPr>
        <w:pStyle w:val="Style14"/>
        <w:ind w:left="708" w:hanging="0"/>
        <w:rPr/>
      </w:pPr>
      <w:r>
        <w:rPr/>
        <w:t>Девушка моей мечты красивой.</w:t>
        <w:br/>
        <w:t>Я ловлю твой взгляд неуловимый.</w:t>
        <w:br/>
        <w:t>Ну, куда опять уходишь ты?</w:t>
        <w:br/>
        <w:t>Девушка моей мечты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Часто на тебя украдкой глядя</w:t>
        <w:br/>
        <w:t>Нежно я мечтал тебя погладить.</w:t>
        <w:br/>
        <w:t>Бархата волос твоих коснуться</w:t>
        <w:br/>
        <w:t>В океан объятий окунуться.</w:t>
      </w:r>
    </w:p>
    <w:p>
      <w:pPr>
        <w:pStyle w:val="Style14"/>
        <w:rPr/>
      </w:pPr>
      <w:r>
        <w:rPr/>
        <w:t>Но напрасно всё, ведь ты не спросишь</w:t>
        <w:br/>
        <w:t>Почему не сплю я тёмной ночью.</w:t>
        <w:br/>
        <w:t xml:space="preserve">Почему давно мне нет покоя </w:t>
        <w:br/>
        <w:t>Всё это тебя не беспокоит.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>Сколько раз стоял в надежде зыбкой</w:t>
        <w:br/>
        <w:t>На себе поймать твою улыбку.</w:t>
        <w:br/>
        <w:t>Сколько раз молил, молил я Бога,</w:t>
        <w:br/>
        <w:t>Чтоб пересеклась с тобой дорога.</w:t>
      </w:r>
    </w:p>
    <w:p>
      <w:pPr>
        <w:pStyle w:val="Style14"/>
        <w:rPr/>
      </w:pPr>
      <w:r>
        <w:rPr/>
        <w:t>И я верю день придёт счастливый.</w:t>
        <w:br/>
        <w:t>Твой поймаю взгляд неуловимый</w:t>
        <w:br/>
        <w:t>Загляну тебе я прямо в душу</w:t>
        <w:br/>
        <w:t>Ты тогда поймёшь - я тот, кто нужен.</w:t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53">
        <w:r>
          <w:rPr>
            <w:rStyle w:val="InternetLink"/>
            <w:lang w:val="en-US"/>
          </w:rPr>
          <w:t>igor-ter(a)newmail.ru</w:t>
        </w:r>
      </w:hyperlink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54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25" w:name="Song26"/>
      <w:bookmarkEnd w:id="25"/>
      <w:r>
        <w:rPr>
          <w:rStyle w:val="StrongEmphasis"/>
        </w:rPr>
        <w:t>Героин</w:t>
      </w:r>
      <w:r>
        <w:rPr>
          <w:rStyle w:val="StrongEmphasis"/>
          <w:vertAlign w:val="superscript"/>
        </w:rPr>
        <w:t>©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>
          <w:b/>
          <w:bCs/>
        </w:rPr>
        <w:br/>
      </w:r>
      <w:r>
        <w:rPr/>
        <w:t>Тебе завидуют друзья.</w:t>
        <w:br/>
        <w:t>Тебе завидуют враги.</w:t>
        <w:br/>
        <w:t>А ты совсем забыл себя</w:t>
        <w:br/>
        <w:t>И шепчешь небу: «Помоги!»</w:t>
      </w:r>
    </w:p>
    <w:p>
      <w:pPr>
        <w:pStyle w:val="Style14"/>
        <w:rPr/>
      </w:pPr>
      <w:r>
        <w:rPr/>
        <w:t>Как будто лист дрожит рука</w:t>
        <w:br/>
        <w:t>И тело просит одного.</w:t>
        <w:br/>
        <w:t>Ведь кроме грамма порошка</w:t>
        <w:br/>
        <w:t xml:space="preserve">Тебе не нужно ничего... </w:t>
      </w:r>
      <w:r>
        <w:rPr>
          <w:rStyle w:val="Emphasis"/>
        </w:rPr>
        <w:t>(эхо)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Героин. Героин.</w:t>
        <w:br/>
        <w:t xml:space="preserve">Подчинил твою душу. </w:t>
        <w:br/>
        <w:t>Это твой господин.</w:t>
        <w:br/>
        <w:t>Ты ему верно служишь.</w:t>
      </w:r>
    </w:p>
    <w:p>
      <w:pPr>
        <w:pStyle w:val="Style14"/>
        <w:ind w:left="708" w:hanging="0"/>
        <w:rPr/>
      </w:pPr>
      <w:r>
        <w:rPr/>
        <w:t>Героин. Героин.</w:t>
        <w:br/>
        <w:t>Яд укрылся под кожей.</w:t>
        <w:br/>
        <w:t>Ты упал. Ты один.</w:t>
        <w:br/>
        <w:t>И никто не поможет.</w:t>
      </w:r>
    </w:p>
    <w:p>
      <w:pPr>
        <w:pStyle w:val="Style14"/>
        <w:ind w:left="708" w:hanging="0"/>
        <w:rPr/>
      </w:pPr>
      <w:r>
        <w:rPr/>
        <w:t>Героин. Героин.</w:t>
        <w:br/>
        <w:t xml:space="preserve">Это злое проклятье. </w:t>
        <w:br/>
        <w:t>Тяжело разорвать</w:t>
        <w:br/>
        <w:t>Ледяные объятья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Игла опять пронзает плоть.</w:t>
        <w:br/>
        <w:t>Ведь ОН сказал тебе: "Пора!"</w:t>
        <w:br/>
        <w:t>ЕГО так трудно побороть.</w:t>
        <w:br/>
        <w:t>И снова ты в других мирах.</w:t>
      </w:r>
    </w:p>
    <w:p>
      <w:pPr>
        <w:pStyle w:val="Style14"/>
        <w:rPr/>
      </w:pPr>
      <w:r>
        <w:rPr/>
        <w:t>Уходит боль. Приходит сон.</w:t>
        <w:br/>
        <w:t>Но беспощадной будет месть.</w:t>
        <w:br/>
        <w:t>Ведь утром вновь проснётся ОН.</w:t>
        <w:br/>
        <w:t xml:space="preserve">И ОН опять ЗАХОЧЕТ ЕСТЬ!!! </w:t>
      </w:r>
      <w:r>
        <w:rPr>
          <w:rStyle w:val="Emphasis"/>
        </w:rPr>
        <w:t>(крик)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Героин. Героин.</w:t>
        <w:br/>
        <w:t xml:space="preserve">Подчинил твою душу. </w:t>
        <w:br/>
        <w:t>Это твой господин.</w:t>
        <w:br/>
        <w:t>Ты ему верно служишь.</w:t>
      </w:r>
    </w:p>
    <w:p>
      <w:pPr>
        <w:pStyle w:val="Style14"/>
        <w:ind w:left="708" w:hanging="0"/>
        <w:rPr/>
      </w:pPr>
      <w:r>
        <w:rPr/>
        <w:t>Героин. Героин.</w:t>
        <w:br/>
        <w:t>Без него ты не можешь.</w:t>
        <w:br/>
        <w:t>Ты упал. Ты один.</w:t>
        <w:br/>
        <w:t>И никто не поможет.</w:t>
      </w:r>
    </w:p>
    <w:p>
      <w:pPr>
        <w:pStyle w:val="Style14"/>
        <w:ind w:left="708" w:hanging="0"/>
        <w:rPr>
          <w:lang w:val="en-US"/>
        </w:rPr>
      </w:pPr>
      <w:r>
        <w:rPr/>
        <w:t>Героин. Без конца.</w:t>
        <w:br/>
        <w:t>Без конца и начала.</w:t>
        <w:br/>
        <w:t>Человек без лица!</w:t>
        <w:br/>
        <w:t xml:space="preserve">Это всё, что осталось!!! </w:t>
      </w:r>
      <w:r>
        <w:rPr>
          <w:rStyle w:val="Emphasis"/>
        </w:rPr>
        <w:t>(крик)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>Укол шприца – укус змеи</w:t>
        <w:br/>
        <w:t>По телу вновь разносит яд.</w:t>
        <w:br/>
        <w:t>И вижу я в глазах твоих</w:t>
        <w:br/>
        <w:t>Безжизненный стеклянный взгляд.</w:t>
      </w:r>
    </w:p>
    <w:p>
      <w:pPr>
        <w:pStyle w:val="Style14"/>
        <w:rPr/>
      </w:pPr>
      <w:r>
        <w:rPr/>
        <w:t>Твоя душа взлетает ввысь.</w:t>
        <w:br/>
        <w:t>В последний раз. В последний путь.</w:t>
        <w:br/>
        <w:t>И мать кричит тебе: "Вернись!"</w:t>
        <w:br/>
        <w:t xml:space="preserve">Но сына больше не вернуть... </w:t>
      </w:r>
      <w:r>
        <w:rPr>
          <w:rStyle w:val="Emphasis"/>
        </w:rPr>
        <w:t>(эхо)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Героин. Героин.</w:t>
        <w:br/>
        <w:t xml:space="preserve">Подчинил твою душу. </w:t>
        <w:br/>
        <w:t>Это твой господин.</w:t>
        <w:br/>
        <w:t>Ты ему верно служишь.</w:t>
      </w:r>
    </w:p>
    <w:p>
      <w:pPr>
        <w:pStyle w:val="Style14"/>
        <w:ind w:left="708" w:hanging="0"/>
        <w:rPr/>
      </w:pPr>
      <w:r>
        <w:rPr/>
        <w:t>Героин. Героин.</w:t>
        <w:br/>
        <w:t xml:space="preserve">Бесполезны молитвы. </w:t>
        <w:br/>
        <w:t>Вновь один на один.</w:t>
        <w:br/>
        <w:t>Бесконечная битва.</w:t>
      </w:r>
    </w:p>
    <w:p>
      <w:pPr>
        <w:pStyle w:val="Style14"/>
        <w:ind w:left="708" w:hanging="0"/>
        <w:rPr/>
      </w:pPr>
      <w:r>
        <w:rPr/>
        <w:t>Героин. Без конца.</w:t>
        <w:br/>
        <w:t>Без конца и начала.</w:t>
        <w:br/>
        <w:t>Человек без лица!</w:t>
        <w:br/>
        <w:t xml:space="preserve">Это всё, что осталось!!! </w:t>
      </w:r>
      <w:r>
        <w:rPr>
          <w:rStyle w:val="Emphasis"/>
        </w:rPr>
        <w:t>(крик)</w:t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t xml:space="preserve"> </w:t>
        <w:br/>
      </w:r>
      <w:hyperlink r:id="rId55">
        <w:r>
          <w:rPr>
            <w:rStyle w:val="InternetLink"/>
            <w:lang w:val="en-US"/>
          </w:rPr>
          <w:t>igor-ter(a)newmail.ru</w:t>
        </w:r>
      </w:hyperlink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56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26" w:name="Song27"/>
      <w:bookmarkEnd w:id="26"/>
      <w:r>
        <w:rPr>
          <w:rStyle w:val="StrongEmphasis"/>
        </w:rPr>
        <w:t>Зимние мечты</w:t>
      </w:r>
      <w:r>
        <w:rPr>
          <w:rStyle w:val="StrongEmphasis"/>
          <w:vertAlign w:val="superscript"/>
        </w:rPr>
        <w:t>©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Снова зимний вечер.</w:t>
        <w:br/>
        <w:t>Снова я одна.</w:t>
        <w:br/>
        <w:t xml:space="preserve">И сжимает плечи </w:t>
        <w:br/>
        <w:t>Тишина.</w:t>
        <w:br/>
        <w:t xml:space="preserve">Снова солнце тает </w:t>
        <w:br/>
        <w:t>Без следа</w:t>
        <w:br/>
        <w:t>И меня пугает</w:t>
        <w:br/>
        <w:t>Темнота.</w:t>
      </w:r>
    </w:p>
    <w:p>
      <w:pPr>
        <w:pStyle w:val="Style14"/>
        <w:rPr/>
      </w:pPr>
      <w:r>
        <w:rPr/>
        <w:t>Снова я тоскую,</w:t>
        <w:br/>
        <w:t>А тебя всё нет.</w:t>
        <w:br/>
        <w:t>Твой во тьме рисую</w:t>
        <w:br/>
        <w:t>Силуэт.</w:t>
        <w:br/>
        <w:t>И снежинки тают</w:t>
        <w:br/>
        <w:t>У окна.</w:t>
        <w:br/>
        <w:t>Просто я мечтаю.</w:t>
        <w:br/>
        <w:t>Я одна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Рыцарь на белом коне.</w:t>
        <w:br/>
        <w:t>О тебе я вновь мечтаю.</w:t>
        <w:br/>
        <w:t>Рыцарь на белом коне.</w:t>
        <w:br/>
        <w:t>Ты приедешь, да, я знаю.</w:t>
        <w:br/>
        <w:t>Рыцарь на белом коне.</w:t>
        <w:br/>
        <w:t>Я в тебя всё также верю.</w:t>
        <w:br/>
        <w:t>Рыцарь на белом коне.</w:t>
        <w:br/>
        <w:t xml:space="preserve">Я уже открыла двери. 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Сквозь метели мчится,</w:t>
        <w:br/>
        <w:t>Как в чудесном сне,</w:t>
        <w:br/>
        <w:t>Мой прекрасный рыцарь</w:t>
        <w:br/>
        <w:t>На коне.</w:t>
        <w:br/>
        <w:t>Сказочно красивый</w:t>
        <w:br/>
        <w:t>Нежный принц.</w:t>
        <w:br/>
        <w:t>Я прошу, мой милый,</w:t>
        <w:br/>
        <w:t>Торопись.</w:t>
      </w:r>
    </w:p>
    <w:p>
      <w:pPr>
        <w:pStyle w:val="Style14"/>
        <w:rPr/>
      </w:pPr>
      <w:r>
        <w:rPr/>
        <w:t>Как снежинка таю,</w:t>
        <w:br/>
        <w:t>Таю без тебя.</w:t>
        <w:br/>
        <w:t>О тебе мечтая,</w:t>
        <w:br/>
        <w:t>Верю я.</w:t>
        <w:br/>
        <w:t>В этом мире снежной</w:t>
        <w:br/>
        <w:t>Красоты</w:t>
        <w:br/>
        <w:t>Сбудутся надежды</w:t>
        <w:br/>
        <w:t>И мечты.</w:t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57">
        <w:r>
          <w:rPr>
            <w:rStyle w:val="InternetLink"/>
            <w:lang w:val="en-US"/>
          </w:rPr>
          <w:t>igor-ter(a)newmail.ru</w:t>
        </w:r>
      </w:hyperlink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58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27" w:name="Song28"/>
      <w:bookmarkEnd w:id="27"/>
      <w:r>
        <w:rPr>
          <w:rStyle w:val="StrongEmphasis"/>
        </w:rPr>
        <w:t>Река сновидений</w:t>
      </w:r>
      <w:r>
        <w:rPr>
          <w:rStyle w:val="StrongEmphasis"/>
          <w:vertAlign w:val="superscript"/>
        </w:rPr>
        <w:t>©</w:t>
      </w:r>
      <w:r>
        <w:rPr/>
        <w:br/>
        <w:br/>
      </w:r>
      <w:r>
        <w:rPr>
          <w:rStyle w:val="StrongEmphasis"/>
        </w:rPr>
        <w:t>Вступление</w:t>
      </w:r>
      <w:r>
        <w:rPr/>
        <w:t xml:space="preserve"> </w:t>
      </w:r>
      <w:r>
        <w:rPr>
          <w:rStyle w:val="Emphasis"/>
        </w:rPr>
        <w:t xml:space="preserve">(речитатив) </w:t>
      </w:r>
      <w:r>
        <w:rPr/>
        <w:br/>
        <w:t>За всю жизнь, наверно, каждый</w:t>
        <w:br/>
        <w:t>Был хоть капельку влюблён</w:t>
        <w:br/>
        <w:t>И хотел хотя б однажды</w:t>
        <w:br/>
        <w:t>Заглянуть... за горизонт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Там, за горизонтом</w:t>
        <w:br/>
        <w:t>В колыбели луны,</w:t>
        <w:br/>
        <w:t>Там, за горизонтом</w:t>
        <w:br/>
        <w:t>Где рождаются сны.</w:t>
        <w:br/>
        <w:t>Там, за горизонтом</w:t>
        <w:br/>
        <w:t>Средь несказанных слов,</w:t>
        <w:br/>
        <w:t>Там, за горизонтом</w:t>
        <w:br/>
        <w:t>Тёмной ночи покров.</w:t>
      </w:r>
    </w:p>
    <w:p>
      <w:pPr>
        <w:pStyle w:val="Style14"/>
        <w:ind w:left="708" w:hanging="0"/>
        <w:rPr/>
      </w:pPr>
      <w:r>
        <w:rPr/>
        <w:t>Там, за горизонтом,</w:t>
        <w:br/>
        <w:t>Где царит темнота,</w:t>
        <w:br/>
        <w:t>Там, за горизонтом</w:t>
        <w:br/>
        <w:t>Звёзд ночных красота.</w:t>
        <w:br/>
        <w:t>Там, за горизонтом</w:t>
        <w:br/>
        <w:t>Тихо спят облака,</w:t>
        <w:br/>
        <w:t>Там, за горизонтом</w:t>
        <w:br/>
        <w:t>Сновидений река.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Там, за тёмным горизонтом,</w:t>
        <w:br/>
        <w:t>Там, среди волшебной тьмы</w:t>
        <w:br/>
        <w:t>По реке гуляют волны,</w:t>
        <w:br/>
        <w:t>А в волнах резвятся сны.</w:t>
        <w:br/>
        <w:t>Я лежу в ночи укрывшись,</w:t>
        <w:br/>
        <w:t>Убаюканный дождём.</w:t>
        <w:br/>
        <w:t>Дождь спускается по крышам.</w:t>
        <w:br/>
        <w:t>Я гляжу... за горизонт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Знаю я, что ночь не вечна,</w:t>
        <w:br/>
        <w:t>Но сейчас мне всё равно.</w:t>
        <w:br/>
        <w:t>Я плыву к тебе навстречу</w:t>
        <w:br/>
        <w:t>По реке из сладких снов.</w:t>
        <w:br/>
        <w:t>Дождь окошко занавесил</w:t>
        <w:br/>
        <w:t>И тебя окутал сон.</w:t>
        <w:br/>
        <w:t>Вот уже со мною вместе</w:t>
        <w:br/>
        <w:t>Ты глядишь... за горизонт.</w:t>
      </w:r>
    </w:p>
    <w:p>
      <w:pPr>
        <w:pStyle w:val="Style14"/>
        <w:rPr/>
      </w:pPr>
      <w:r>
        <w:rPr>
          <w:rStyle w:val="StrongEmphasis"/>
        </w:rPr>
        <w:t>Окончание</w:t>
      </w:r>
      <w:r>
        <w:rPr/>
        <w:t xml:space="preserve"> </w:t>
      </w:r>
      <w:r>
        <w:rPr>
          <w:rStyle w:val="Emphasis"/>
        </w:rPr>
        <w:t xml:space="preserve">(речитатив) </w:t>
      </w:r>
      <w:r>
        <w:rPr/>
        <w:br/>
        <w:t>Ночь спустилась незаметно</w:t>
        <w:br/>
        <w:t>Фиолетовым дождём.</w:t>
        <w:br/>
        <w:t>Дождик капает по веткам</w:t>
        <w:br/>
        <w:t>Далеко... за горизонт.</w:t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59">
        <w:r>
          <w:rPr>
            <w:rStyle w:val="InternetLink"/>
            <w:lang w:val="en-US"/>
          </w:rPr>
          <w:t>igor-ter(a)newmail.ru</w:t>
        </w:r>
      </w:hyperlink>
      <w:r>
        <w:rPr>
          <w:lang w:val="en-US"/>
        </w:rPr>
        <w:t xml:space="preserve"> </w:t>
      </w:r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60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28" w:name="Song29"/>
      <w:bookmarkEnd w:id="28"/>
      <w:r>
        <w:rPr>
          <w:rStyle w:val="StrongEmphasis"/>
        </w:rPr>
        <w:t>Нежный дождь</w:t>
      </w:r>
      <w:r>
        <w:rPr>
          <w:rStyle w:val="StrongEmphasis"/>
          <w:vertAlign w:val="superscript"/>
        </w:rPr>
        <w:t>©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Ты сказала мне: «Расстанемся друзьями»</w:t>
        <w:br/>
        <w:t xml:space="preserve">Ты сказала мне, что больше не придёшь. </w:t>
        <w:br/>
        <w:t>И стекают слёзы тонкими ручьями</w:t>
        <w:br/>
        <w:t>Их сокроет только нежный дождь.</w:t>
      </w:r>
    </w:p>
    <w:p>
      <w:pPr>
        <w:pStyle w:val="Style14"/>
        <w:rPr/>
      </w:pPr>
      <w:r>
        <w:rPr/>
        <w:t>«Ничего мне от тебя не нужно»–</w:t>
        <w:br/>
        <w:t>Ты сказала тихо, уходя.</w:t>
        <w:br/>
        <w:t>Но зачем, зачем мне эта дружба?</w:t>
        <w:br/>
        <w:t>Я стою один среди дождя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Дождь, дождь, дождь, дождь.</w:t>
        <w:br/>
        <w:t>Дождь приходит вновь и вновь</w:t>
        <w:br/>
        <w:t>И стирает с сердца кровь,</w:t>
        <w:br/>
        <w:t>Унося любовь.</w:t>
      </w:r>
    </w:p>
    <w:p>
      <w:pPr>
        <w:pStyle w:val="Style14"/>
        <w:ind w:left="708" w:hanging="0"/>
        <w:rPr/>
      </w:pPr>
      <w:r>
        <w:rPr/>
        <w:t>Дождь, дождь, дождь, дождь.</w:t>
        <w:br/>
        <w:t>Плачет небо надо мной,</w:t>
        <w:br/>
        <w:t>Растворяя злую боль,</w:t>
        <w:br/>
        <w:t xml:space="preserve">Принося покой. 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Под ногами снова грязь и слякоть</w:t>
        <w:br/>
        <w:t>И лицо намокло от ДОЖДЯ,</w:t>
        <w:br/>
        <w:t>Ведь мужчины не умеют плакать,</w:t>
        <w:br/>
        <w:t>Только огорчаются любя.</w:t>
      </w:r>
    </w:p>
    <w:p>
      <w:pPr>
        <w:pStyle w:val="Style14"/>
        <w:rPr/>
      </w:pPr>
      <w:r>
        <w:rPr/>
        <w:t>Капают и капают дождинки,</w:t>
        <w:br/>
        <w:t>Нежности небесной не тая.</w:t>
        <w:br/>
        <w:t>Может чьи–то горькие слезинки</w:t>
        <w:br/>
        <w:t>Или просто капельки дождя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Дождь, дождь, дождь, дождь.</w:t>
        <w:br/>
        <w:t>Дождь приходит вновь и вновь</w:t>
        <w:br/>
        <w:t>И стирает с сердца кровь,</w:t>
        <w:br/>
        <w:t>Унося любовь.</w:t>
      </w:r>
    </w:p>
    <w:p>
      <w:pPr>
        <w:pStyle w:val="Style14"/>
        <w:ind w:left="708" w:hanging="0"/>
        <w:rPr/>
      </w:pPr>
      <w:r>
        <w:rPr/>
        <w:t>Дождь, дождь, дождь, дождь.</w:t>
        <w:br/>
        <w:t>Плачет небо надо мной,</w:t>
        <w:br/>
        <w:t>Растворяя злую боль,</w:t>
        <w:br/>
        <w:t xml:space="preserve">Принося покой. </w:t>
      </w:r>
    </w:p>
    <w:p>
      <w:pPr>
        <w:pStyle w:val="Style14"/>
        <w:rPr/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61">
        <w:r>
          <w:rPr>
            <w:rStyle w:val="InternetLink"/>
            <w:lang w:val="en-US"/>
          </w:rPr>
          <w:t>igor-ter(a)newmail.ru</w:t>
        </w:r>
      </w:hyperlink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62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r>
        <w:rPr>
          <w:rStyle w:val="StrongEmphasis"/>
        </w:rPr>
        <w:t>За окном зима</w:t>
      </w:r>
      <w:r>
        <w:rPr>
          <w:rStyle w:val="StrongEmphasis"/>
          <w:vertAlign w:val="superscript"/>
        </w:rPr>
        <w:t>©</w:t>
      </w:r>
      <w:bookmarkStart w:id="29" w:name="Song30"/>
      <w:bookmarkEnd w:id="29"/>
    </w:p>
    <w:p>
      <w:pPr>
        <w:pStyle w:val="Style14"/>
        <w:rPr/>
      </w:pPr>
      <w:r>
        <w:rPr>
          <w:rStyle w:val="StrongEmphasis"/>
        </w:rPr>
        <w:t>Куплет 1</w:t>
      </w:r>
      <w:r>
        <w:rPr>
          <w:b/>
          <w:bCs/>
        </w:rPr>
        <w:br/>
      </w:r>
      <w:r>
        <w:rPr/>
        <w:t>За окном зима.</w:t>
        <w:br/>
        <w:t xml:space="preserve">Метут метели. </w:t>
        <w:br/>
        <w:t>Серые дома</w:t>
        <w:br/>
        <w:t>Вдруг побелели.</w:t>
      </w:r>
    </w:p>
    <w:p>
      <w:pPr>
        <w:pStyle w:val="Style14"/>
        <w:rPr/>
      </w:pPr>
      <w:r>
        <w:rPr/>
        <w:t>Буйный ветер стих,</w:t>
        <w:br/>
        <w:t>Но жгут морозы.</w:t>
        <w:br/>
        <w:t>На глазах твоих</w:t>
        <w:br/>
        <w:t>Застыли слёзы.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>
          <w:b/>
          <w:bCs/>
        </w:rPr>
        <w:br/>
      </w:r>
      <w:r>
        <w:rPr/>
        <w:t>Не плачь, девочка, не надо.</w:t>
        <w:br/>
        <w:t>Слеза капает во тьму.</w:t>
        <w:br/>
        <w:t>И луч бледного заката</w:t>
        <w:br/>
        <w:t>Скользит от тебя к нему.</w:t>
      </w:r>
    </w:p>
    <w:p>
      <w:pPr>
        <w:pStyle w:val="Style14"/>
        <w:ind w:left="708" w:hanging="0"/>
        <w:rPr/>
      </w:pPr>
      <w:r>
        <w:rPr/>
        <w:t>В окно бьётся снег колючий.</w:t>
        <w:br/>
        <w:t>Метель замерла вдали.</w:t>
        <w:br/>
        <w:t>Пойми, девочка, так лучше.</w:t>
        <w:br/>
        <w:t>Прошу, девочка, пойми.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Ты стоишь одна</w:t>
        <w:br/>
        <w:t>Под чёрной бездной.</w:t>
        <w:br/>
        <w:t>Чья же в том вина,</w:t>
        <w:br/>
        <w:t>Что всё исчезло?</w:t>
      </w:r>
    </w:p>
    <w:p>
      <w:pPr>
        <w:pStyle w:val="Style14"/>
        <w:rPr/>
      </w:pPr>
      <w:r>
        <w:rPr/>
        <w:t>Высоко вдали</w:t>
        <w:br/>
        <w:t>Сверкают звёзды,</w:t>
        <w:br/>
        <w:t xml:space="preserve">А глаза твои </w:t>
        <w:br/>
        <w:t>Роняют слёзы.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 xml:space="preserve">Паутиной снег </w:t>
        <w:br/>
        <w:t xml:space="preserve">Обвил деревья </w:t>
        <w:br/>
        <w:t>И холодный свет</w:t>
        <w:br/>
        <w:t>Сковал мгновенье.</w:t>
      </w:r>
    </w:p>
    <w:p>
      <w:pPr>
        <w:pStyle w:val="Style14"/>
        <w:rPr/>
      </w:pPr>
      <w:r>
        <w:rPr/>
        <w:t>Но зима пройдёт</w:t>
        <w:br/>
        <w:t>И снег растает.</w:t>
        <w:br/>
        <w:t>И любовь придёт,</w:t>
        <w:br/>
        <w:t>Как ты мечтаешь.</w:t>
        <w:br/>
        <w:t>(Я это знаю.)</w:t>
      </w:r>
    </w:p>
    <w:p>
      <w:pPr>
        <w:pStyle w:val="Style14"/>
        <w:rPr/>
      </w:pPr>
      <w:r>
        <w:rPr/>
        <w:t>Игорь Терентьев</w:t>
        <w:br/>
      </w:r>
      <w:hyperlink r:id="rId63">
        <w:r>
          <w:rPr>
            <w:rStyle w:val="InternetLink"/>
          </w:rPr>
          <w:t>igor-ter(a)newmail.ru</w:t>
        </w:r>
      </w:hyperlink>
      <w:r>
        <w:rPr/>
        <w:t xml:space="preserve"> </w:t>
      </w:r>
      <w:r>
        <w:br w:type="page"/>
      </w:r>
    </w:p>
    <w:p>
      <w:pPr>
        <w:pStyle w:val="Style14"/>
        <w:rPr/>
      </w:pPr>
      <w:r>
        <w:rPr/>
        <w:t>Игорь Терентьев</w:t>
        <w:br/>
      </w:r>
      <w:hyperlink r:id="rId64">
        <w:r>
          <w:rPr>
            <w:rStyle w:val="InternetLink"/>
          </w:rPr>
          <w:t>igor-ter(a)newmail.ru</w:t>
        </w:r>
      </w:hyperlink>
    </w:p>
    <w:p>
      <w:pPr>
        <w:pStyle w:val="Style14"/>
        <w:rPr/>
      </w:pPr>
      <w:r>
        <w:rPr>
          <w:rStyle w:val="StrongEmphasis"/>
        </w:rPr>
        <w:t>Несчастная люб</w:t>
      </w:r>
      <w:bookmarkStart w:id="30" w:name="Song31"/>
      <w:bookmarkEnd w:id="30"/>
      <w:r>
        <w:rPr>
          <w:rStyle w:val="StrongEmphasis"/>
        </w:rPr>
        <w:t>овь</w:t>
      </w:r>
      <w:r>
        <w:rPr>
          <w:rStyle w:val="StrongEmphasis"/>
          <w:vertAlign w:val="superscript"/>
        </w:rPr>
        <w:t>©</w:t>
      </w:r>
      <w:r>
        <w:rPr>
          <w:rStyle w:val="StrongEmphasis"/>
        </w:rPr>
        <w:t xml:space="preserve"> </w:t>
      </w:r>
    </w:p>
    <w:p>
      <w:pPr>
        <w:pStyle w:val="Style14"/>
        <w:rPr/>
      </w:pPr>
      <w:r>
        <w:rPr>
          <w:rStyle w:val="StrongEmphasis"/>
        </w:rPr>
        <w:t>Куплет 1</w:t>
      </w:r>
      <w:r>
        <w:rPr/>
        <w:br/>
        <w:t>Ты в любимые смотришь глаза</w:t>
        <w:br/>
        <w:t>И не видишь своё отраженье.</w:t>
        <w:br/>
        <w:t>И озябшие губы твои</w:t>
        <w:br/>
        <w:t>От обиды тихонько дрожат.</w:t>
      </w:r>
    </w:p>
    <w:p>
      <w:pPr>
        <w:pStyle w:val="Style14"/>
        <w:rPr/>
      </w:pPr>
      <w:r>
        <w:rPr/>
        <w:t>Птицей раненой плачет душа</w:t>
        <w:br/>
        <w:t>И не может найти утешенья.</w:t>
        <w:br/>
        <w:t>Это голос Несчастной Любви,</w:t>
        <w:br/>
        <w:t>От которой нельзя убежать!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Несчастная Любовь</w:t>
        <w:br/>
        <w:t>Красива и печальна.</w:t>
        <w:br/>
        <w:t>Несчастная Любовь –</w:t>
        <w:br/>
        <w:t>Разбитые мечты.</w:t>
      </w:r>
    </w:p>
    <w:p>
      <w:pPr>
        <w:pStyle w:val="Style14"/>
        <w:ind w:left="708" w:hanging="0"/>
        <w:rPr/>
      </w:pPr>
      <w:r>
        <w:rPr/>
        <w:t>Несчастная Любовь</w:t>
        <w:br/>
        <w:t>Всегда покрыта тайной.</w:t>
        <w:br/>
        <w:t>Несчастная Любовь,</w:t>
        <w:br/>
        <w:t>Зачем приходишь ты?</w:t>
      </w:r>
    </w:p>
    <w:p>
      <w:pPr>
        <w:pStyle w:val="Style14"/>
        <w:rPr/>
      </w:pPr>
      <w:r>
        <w:rPr>
          <w:rStyle w:val="StrongEmphasis"/>
        </w:rPr>
        <w:t>Куплет 2</w:t>
      </w:r>
      <w:r>
        <w:rPr/>
        <w:br/>
        <w:t>Твоё сердце не может понять</w:t>
        <w:br/>
        <w:t>То, во что так не хочется верить.</w:t>
        <w:br/>
        <w:t xml:space="preserve">И осколки растерянных слёз </w:t>
        <w:br/>
        <w:t>Прячешь ты в глубине своих глаз.</w:t>
      </w:r>
    </w:p>
    <w:p>
      <w:pPr>
        <w:pStyle w:val="Style14"/>
        <w:rPr/>
      </w:pPr>
      <w:r>
        <w:rPr/>
        <w:t>Бесполезно куда-то бежать –</w:t>
        <w:br/>
        <w:t>Всё равно ничего не изменишь.</w:t>
        <w:br/>
        <w:t>Нет ответа на главный вопрос:</w:t>
        <w:br/>
        <w:t>“Почему же Любовь не для нас?”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Несчастная Любовь –</w:t>
        <w:br/>
        <w:t xml:space="preserve">Глоток хмельного яда. </w:t>
        <w:br/>
        <w:t>Несчастная Любовь</w:t>
        <w:br/>
        <w:t>Терзает сердце вновь.</w:t>
      </w:r>
    </w:p>
    <w:p>
      <w:pPr>
        <w:pStyle w:val="Style14"/>
        <w:ind w:left="708" w:hanging="0"/>
        <w:rPr/>
      </w:pPr>
      <w:r>
        <w:rPr/>
        <w:t>Несчастная Любовь</w:t>
        <w:br/>
        <w:t>Опять со мною рядом.</w:t>
        <w:br/>
        <w:t>Зачем приходишь ты,</w:t>
        <w:br/>
        <w:t>Несчастная Любовь?</w:t>
      </w:r>
    </w:p>
    <w:p>
      <w:pPr>
        <w:pStyle w:val="Style14"/>
        <w:rPr/>
      </w:pPr>
      <w:r>
        <w:rPr>
          <w:rStyle w:val="StrongEmphasis"/>
        </w:rPr>
        <w:t>Куплет 3</w:t>
      </w:r>
      <w:r>
        <w:rPr/>
        <w:br/>
        <w:t>Когда свет в одиноком окне.</w:t>
        <w:br/>
        <w:t>Когда хочется плакать от боли.</w:t>
        <w:br/>
        <w:t>Когда мысли и чувства твои</w:t>
        <w:br/>
        <w:t>Обжигает отравленный лёд.</w:t>
      </w:r>
    </w:p>
    <w:p>
      <w:pPr>
        <w:pStyle w:val="Style14"/>
        <w:rPr/>
      </w:pPr>
      <w:r>
        <w:rPr/>
        <w:t>И бежит холодок по спине.</w:t>
        <w:br/>
        <w:t>Замерзают от снега ладони.</w:t>
        <w:br/>
        <w:t>Это холод Несчастной Любви,</w:t>
        <w:br/>
        <w:t>От которой никто не уйдёт!</w:t>
      </w:r>
    </w:p>
    <w:p>
      <w:pPr>
        <w:pStyle w:val="Style14"/>
        <w:ind w:left="708" w:hanging="0"/>
        <w:rPr/>
      </w:pPr>
      <w:r>
        <w:rPr>
          <w:rStyle w:val="StrongEmphasis"/>
        </w:rPr>
        <w:t>Припев</w:t>
      </w:r>
      <w:r>
        <w:rPr/>
        <w:br/>
        <w:t>Несчастная Любовь –</w:t>
        <w:br/>
        <w:t xml:space="preserve">Глоток хмельного яда. </w:t>
        <w:br/>
        <w:t>Несчастная Любовь</w:t>
        <w:br/>
        <w:t>Терзает сердце вновь.</w:t>
      </w:r>
    </w:p>
    <w:p>
      <w:pPr>
        <w:pStyle w:val="Style14"/>
        <w:ind w:left="708" w:hanging="0"/>
        <w:rPr/>
      </w:pPr>
      <w:r>
        <w:rPr/>
        <w:t>Несчастная Любовь</w:t>
        <w:br/>
        <w:t>Опять со мною рядом.</w:t>
        <w:br/>
        <w:t>Зачем приходишь ты,</w:t>
        <w:br/>
        <w:t>Несчастная Любовь?</w:t>
      </w:r>
    </w:p>
    <w:p>
      <w:pPr>
        <w:pStyle w:val="Style14"/>
        <w:rPr/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65">
        <w:r>
          <w:rPr>
            <w:rStyle w:val="InternetLink"/>
            <w:lang w:val="en-US"/>
          </w:rPr>
          <w:t>igor-ter(a)newmail.ru</w:t>
        </w:r>
      </w:hyperlink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66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31" w:name="Song32"/>
      <w:bookmarkEnd w:id="31"/>
      <w:r>
        <w:rPr>
          <w:rStyle w:val="StrongEmphasis"/>
        </w:rPr>
        <w:t xml:space="preserve">Когда-нибудь </w:t>
      </w:r>
      <w:r>
        <w:rPr>
          <w:rStyle w:val="StrongEmphasis"/>
          <w:vertAlign w:val="superscript"/>
        </w:rPr>
        <w:t>©</w:t>
      </w:r>
      <w:r>
        <w:rPr>
          <w:rStyle w:val="StrongEmphasis"/>
        </w:rPr>
        <w:t xml:space="preserve"> </w:t>
      </w:r>
    </w:p>
    <w:p>
      <w:pPr>
        <w:pStyle w:val="Normal"/>
        <w:rPr/>
      </w:pPr>
      <w:r>
        <w:rPr>
          <w:rStyle w:val="StrongEmphasis"/>
        </w:rPr>
        <w:t>Куплет 1</w:t>
      </w:r>
      <w:r>
        <w:rPr/>
        <w:br/>
        <w:t>Когда-нибудь ты вспомнишь этот вечер.</w:t>
      </w:r>
    </w:p>
    <w:p>
      <w:pPr>
        <w:pStyle w:val="Normal"/>
        <w:rPr/>
      </w:pPr>
      <w:r>
        <w:rPr/>
        <w:t>Безумный вечер при большой луне.</w:t>
      </w:r>
    </w:p>
    <w:p>
      <w:pPr>
        <w:pStyle w:val="Normal"/>
        <w:rPr/>
      </w:pPr>
      <w:r>
        <w:rPr/>
        <w:t>И нашу неожиданную встречу.</w:t>
      </w:r>
    </w:p>
    <w:p>
      <w:pPr>
        <w:pStyle w:val="Normal"/>
        <w:rPr/>
      </w:pPr>
      <w:r>
        <w:rPr/>
        <w:t>Когда-нибудь ты вспомнишь обо мн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гда-нибудь… Когда-нибудь однаж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холодной предрассветной тишине</w:t>
      </w:r>
    </w:p>
    <w:p>
      <w:pPr>
        <w:pStyle w:val="Normal"/>
        <w:rPr/>
      </w:pPr>
      <w:r>
        <w:rPr/>
        <w:t>Когда ничто уже не будет важно.</w:t>
      </w:r>
    </w:p>
    <w:p>
      <w:pPr>
        <w:pStyle w:val="Normal"/>
        <w:rPr/>
      </w:pPr>
      <w:r>
        <w:rPr/>
        <w:t>Когда-нибудь ты вспомнишь обо мн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</w:rPr>
      </w:pPr>
      <w:r>
        <w:rPr>
          <w:b/>
        </w:rPr>
        <w:t>Припев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/>
        <w:t>Когда нелёгким станет этот путь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/>
        <w:t>И на глазах твоих застынут слёзы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/>
        <w:t>Ты вспомнишь обо мне когда-нибудь</w:t>
      </w:r>
    </w:p>
    <w:p>
      <w:pPr>
        <w:pStyle w:val="Normal"/>
        <w:ind w:left="540" w:hanging="0"/>
        <w:rPr/>
      </w:pPr>
      <w:r>
        <w:rPr/>
        <w:t>Ты вспомнишь обо мне, но будет поздн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Куплет 2</w:t>
      </w:r>
      <w:r>
        <w:rPr/>
        <w:br/>
        <w:t>Ты вспомнишь тот прозрачный летний вечер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гда с тобою я заговори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нашу неожиданную встречу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те цветы, что в спешке подари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ы улыбнёшься нежно и печаль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по щеке слезой прольётся груст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а наша встреча, может быть, случайна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о станет грустно от чего-то… Ну и пусть!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</w:rPr>
      </w:pPr>
      <w:r>
        <w:rPr>
          <w:b/>
        </w:rPr>
        <w:t>Припев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/>
        <w:t>Когда нелёгким станет этот путь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/>
        <w:t>И на глазах твоих застынут слёзы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/>
        <w:t>Ты вспомнишь обо мне когда-нибудь</w:t>
      </w:r>
    </w:p>
    <w:p>
      <w:pPr>
        <w:pStyle w:val="Normal"/>
        <w:ind w:left="540" w:hanging="0"/>
        <w:rPr/>
      </w:pPr>
      <w:r>
        <w:rPr/>
        <w:t>Ты вспомнишь обо мне, но будет поздн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Куплет 3</w:t>
      </w:r>
      <w:r>
        <w:rPr/>
        <w:br/>
        <w:t>Наступит день, и ты поймёшь внезапно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то время вспять, увы, не повернут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осты сгорели – нет пути обратн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пожалеешь, может быть, чуть-чут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гда-нибудь… Когда-нибудь однаж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ы вновь останешься с собой наедине.</w:t>
      </w:r>
    </w:p>
    <w:p>
      <w:pPr>
        <w:pStyle w:val="Normal"/>
        <w:rPr/>
      </w:pPr>
      <w:r>
        <w:rPr/>
        <w:t>Когда ничто уже не будет важно.</w:t>
      </w:r>
    </w:p>
    <w:p>
      <w:pPr>
        <w:pStyle w:val="Normal"/>
        <w:rPr/>
      </w:pPr>
      <w:r>
        <w:rPr/>
        <w:t>Когда-нибудь ты вспомнишь обо м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</w:rPr>
      </w:pPr>
      <w:r>
        <w:rPr>
          <w:b/>
        </w:rPr>
        <w:t>Припев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/>
        <w:t>Когда нелёгким станет этот путь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/>
        <w:t>И на глазах твоих застынут слёзы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/>
        <w:t>Ты вспомнишь обо мне когда-нибудь</w:t>
      </w:r>
    </w:p>
    <w:p>
      <w:pPr>
        <w:pStyle w:val="Normal"/>
        <w:ind w:left="540" w:hanging="0"/>
        <w:rPr/>
      </w:pPr>
      <w:r>
        <w:rPr/>
        <w:t>Ты вспомнишь обо мне, но будет поздно.</w:t>
      </w:r>
    </w:p>
    <w:p>
      <w:pPr>
        <w:pStyle w:val="Style14"/>
        <w:rPr/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67">
        <w:r>
          <w:rPr>
            <w:rStyle w:val="InternetLink"/>
            <w:lang w:val="en-US"/>
          </w:rPr>
          <w:t>igor-ter(a)newmail.ru</w:t>
        </w:r>
      </w:hyperlink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68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32" w:name="Song33"/>
      <w:bookmarkEnd w:id="32"/>
      <w:r>
        <w:rPr>
          <w:rStyle w:val="StrongEmphasis"/>
        </w:rPr>
        <w:t xml:space="preserve">Мы нужны друг другу </w:t>
      </w:r>
      <w:r>
        <w:rPr>
          <w:rStyle w:val="StrongEmphasis"/>
          <w:vertAlign w:val="superscript"/>
        </w:rPr>
        <w:t>©</w:t>
      </w:r>
      <w:r>
        <w:rPr>
          <w:rStyle w:val="StrongEmphasis"/>
        </w:rPr>
        <w:t xml:space="preserve"> </w:t>
      </w:r>
    </w:p>
    <w:p>
      <w:pPr>
        <w:pStyle w:val="Normal"/>
        <w:rPr/>
      </w:pPr>
      <w:r>
        <w:rPr>
          <w:b/>
        </w:rPr>
        <w:t>Куплет 1</w:t>
      </w:r>
    </w:p>
    <w:p>
      <w:pPr>
        <w:pStyle w:val="Normal"/>
        <w:rPr/>
      </w:pPr>
      <w:r>
        <w:rPr>
          <w:b/>
        </w:rPr>
        <w:t>Он:</w:t>
      </w:r>
    </w:p>
    <w:p>
      <w:pPr>
        <w:pStyle w:val="Normal"/>
        <w:rPr/>
      </w:pPr>
      <w:r>
        <w:rPr/>
        <w:t>В моей руке твоя рука.</w:t>
      </w:r>
    </w:p>
    <w:p>
      <w:pPr>
        <w:pStyle w:val="Normal"/>
        <w:rPr/>
      </w:pPr>
      <w:r>
        <w:rPr/>
        <w:t>Ты так красива и близка.</w:t>
      </w:r>
    </w:p>
    <w:p>
      <w:pPr>
        <w:pStyle w:val="Normal"/>
        <w:rPr/>
      </w:pPr>
      <w:r>
        <w:rPr/>
        <w:t>Я слышу голос нежный твой.</w:t>
      </w:r>
    </w:p>
    <w:p>
      <w:pPr>
        <w:pStyle w:val="Normal"/>
        <w:rPr/>
      </w:pPr>
      <w:r>
        <w:rPr/>
        <w:t>Ты здесь. Ты рядом. Ты с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ят загадочно огни.</w:t>
      </w:r>
    </w:p>
    <w:p>
      <w:pPr>
        <w:pStyle w:val="Normal"/>
        <w:rPr/>
      </w:pPr>
      <w:r>
        <w:rPr/>
        <w:t>Мы вновь с тобой совсем одни.</w:t>
      </w:r>
    </w:p>
    <w:p>
      <w:pPr>
        <w:pStyle w:val="Normal"/>
        <w:rPr/>
      </w:pPr>
      <w:r>
        <w:rPr/>
        <w:t>И слышит ночь, что так длинна:</w:t>
      </w:r>
    </w:p>
    <w:p>
      <w:pPr>
        <w:pStyle w:val="Normal"/>
        <w:rPr/>
      </w:pPr>
      <w:r>
        <w:rPr>
          <w:b/>
        </w:rPr>
        <w:t>Она</w:t>
      </w:r>
      <w:r>
        <w:rPr/>
        <w:t>:   Ты нужен мне.</w:t>
      </w:r>
    </w:p>
    <w:p>
      <w:pPr>
        <w:pStyle w:val="Normal"/>
        <w:rPr/>
      </w:pPr>
      <w:r>
        <w:rPr>
          <w:b/>
        </w:rPr>
        <w:t>Он</w:t>
      </w:r>
      <w:r>
        <w:rPr/>
        <w:t>:</w:t>
        <w:tab/>
        <w:t>Мне ты нуж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Припев:</w:t>
      </w:r>
    </w:p>
    <w:p>
      <w:pPr>
        <w:pStyle w:val="Normal"/>
        <w:ind w:left="540" w:hanging="0"/>
        <w:rPr/>
      </w:pPr>
      <w:r>
        <w:rPr>
          <w:b/>
        </w:rPr>
        <w:t xml:space="preserve">Она: </w:t>
      </w:r>
      <w:r>
        <w:rPr/>
        <w:t>Протяни навстречу руку!</w:t>
      </w:r>
    </w:p>
    <w:p>
      <w:pPr>
        <w:pStyle w:val="Normal"/>
        <w:ind w:left="540" w:hanging="0"/>
        <w:rPr/>
      </w:pPr>
      <w:r>
        <w:rPr>
          <w:b/>
        </w:rPr>
        <w:t xml:space="preserve">Он:   </w:t>
      </w:r>
      <w:r>
        <w:rPr/>
        <w:t>Твои пальцы так нежны!</w:t>
      </w:r>
    </w:p>
    <w:p>
      <w:pPr>
        <w:pStyle w:val="Normal"/>
        <w:ind w:left="540" w:hanging="0"/>
        <w:rPr/>
      </w:pPr>
      <w:r>
        <w:rPr>
          <w:b/>
        </w:rPr>
        <w:t xml:space="preserve">Она: </w:t>
      </w:r>
      <w:r>
        <w:rPr/>
        <w:t>Мы ведь так нужны друг другу!</w:t>
      </w:r>
    </w:p>
    <w:p>
      <w:pPr>
        <w:pStyle w:val="Normal"/>
        <w:ind w:left="540" w:hanging="0"/>
        <w:rPr/>
      </w:pPr>
      <w:r>
        <w:rPr>
          <w:b/>
        </w:rPr>
        <w:t xml:space="preserve">Он:   </w:t>
      </w:r>
      <w:r>
        <w:rPr/>
        <w:t>Мы друг другу так нужны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 xml:space="preserve">Он:   </w:t>
      </w:r>
      <w:r>
        <w:rPr/>
        <w:t xml:space="preserve">Пусть растают все сомненья </w:t>
      </w:r>
    </w:p>
    <w:p>
      <w:pPr>
        <w:pStyle w:val="Normal"/>
        <w:ind w:left="540" w:hanging="0"/>
        <w:rPr/>
      </w:pPr>
      <w:r>
        <w:rPr>
          <w:b/>
        </w:rPr>
        <w:t xml:space="preserve">Она: </w:t>
      </w:r>
      <w:r>
        <w:rPr/>
        <w:t>От касанья рук –</w:t>
      </w:r>
    </w:p>
    <w:p>
      <w:pPr>
        <w:pStyle w:val="Normal"/>
        <w:ind w:left="540" w:hanging="0"/>
        <w:rPr/>
      </w:pPr>
      <w:r>
        <w:rPr>
          <w:b/>
        </w:rPr>
        <w:t xml:space="preserve">Он:   </w:t>
      </w:r>
      <w:r>
        <w:rPr/>
        <w:t>Счастья краткие мгновенья</w:t>
      </w:r>
    </w:p>
    <w:p>
      <w:pPr>
        <w:pStyle w:val="Normal"/>
        <w:ind w:left="540" w:hanging="0"/>
        <w:rPr/>
      </w:pPr>
      <w:r>
        <w:rPr>
          <w:b/>
        </w:rPr>
        <w:t xml:space="preserve">Она: </w:t>
      </w:r>
      <w:r>
        <w:rPr/>
        <w:t>Посреди разлу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уплет 2</w:t>
      </w:r>
    </w:p>
    <w:p>
      <w:pPr>
        <w:pStyle w:val="Normal"/>
        <w:rPr/>
      </w:pPr>
      <w:r>
        <w:rPr/>
        <w:t>Горячих губ немая страсть.</w:t>
      </w:r>
    </w:p>
    <w:p>
      <w:pPr>
        <w:pStyle w:val="Normal"/>
        <w:rPr/>
      </w:pPr>
      <w:r>
        <w:rPr/>
        <w:t>Изящных рук слепая власть.</w:t>
      </w:r>
    </w:p>
    <w:p>
      <w:pPr>
        <w:pStyle w:val="Normal"/>
        <w:rPr/>
      </w:pPr>
      <w:r>
        <w:rPr/>
        <w:t>Касаний нежных мягкий шёлк –</w:t>
      </w:r>
    </w:p>
    <w:p>
      <w:pPr>
        <w:pStyle w:val="Normal"/>
        <w:rPr/>
      </w:pPr>
      <w:r>
        <w:rPr/>
        <w:t>И целый мир у наших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кай за окнами метель –</w:t>
      </w:r>
    </w:p>
    <w:p>
      <w:pPr>
        <w:pStyle w:val="Normal"/>
        <w:rPr/>
      </w:pPr>
      <w:r>
        <w:rPr/>
        <w:t>Нам стелет ночь свою постель.</w:t>
      </w:r>
    </w:p>
    <w:p>
      <w:pPr>
        <w:pStyle w:val="Normal"/>
        <w:rPr/>
      </w:pPr>
      <w:r>
        <w:rPr/>
        <w:t>И слышит ветер у окна:</w:t>
      </w:r>
    </w:p>
    <w:p>
      <w:pPr>
        <w:pStyle w:val="Normal"/>
        <w:rPr/>
      </w:pPr>
      <w:r>
        <w:rPr>
          <w:b/>
        </w:rPr>
        <w:t>Она</w:t>
      </w:r>
      <w:r>
        <w:rPr/>
        <w:t>:   Ты нужен мне.</w:t>
      </w:r>
    </w:p>
    <w:p>
      <w:pPr>
        <w:pStyle w:val="Normal"/>
        <w:rPr/>
      </w:pPr>
      <w:r>
        <w:rPr>
          <w:b/>
        </w:rPr>
        <w:t>Он</w:t>
      </w:r>
      <w:r>
        <w:rPr/>
        <w:t>:</w:t>
        <w:tab/>
        <w:t>Мне ты нуж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уплет 3</w:t>
      </w:r>
    </w:p>
    <w:p>
      <w:pPr>
        <w:pStyle w:val="Normal"/>
        <w:jc w:val="both"/>
        <w:rPr/>
      </w:pPr>
      <w:r>
        <w:rPr>
          <w:b/>
        </w:rPr>
        <w:t>Она:</w:t>
      </w:r>
    </w:p>
    <w:p>
      <w:pPr>
        <w:pStyle w:val="Normal"/>
        <w:rPr/>
      </w:pPr>
      <w:r>
        <w:rPr/>
        <w:t>В твоей руке моя рука.</w:t>
      </w:r>
    </w:p>
    <w:p>
      <w:pPr>
        <w:pStyle w:val="Normal"/>
        <w:rPr/>
      </w:pPr>
      <w:r>
        <w:rPr/>
        <w:t>И сердце рвётся в облака.</w:t>
      </w:r>
    </w:p>
    <w:p>
      <w:pPr>
        <w:pStyle w:val="Normal"/>
        <w:rPr/>
      </w:pPr>
      <w:r>
        <w:rPr/>
        <w:t>Я слышу голос нежный твой.</w:t>
      </w:r>
    </w:p>
    <w:p>
      <w:pPr>
        <w:pStyle w:val="Normal"/>
        <w:rPr/>
      </w:pPr>
      <w:r>
        <w:rPr/>
        <w:t>Ты здесь. Ты рядом. Ты с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и глаза зовут меня.</w:t>
      </w:r>
    </w:p>
    <w:p>
      <w:pPr>
        <w:pStyle w:val="Normal"/>
        <w:rPr/>
      </w:pPr>
      <w:r>
        <w:rPr/>
        <w:t>Твои слова полны огня.</w:t>
      </w:r>
    </w:p>
    <w:p>
      <w:pPr>
        <w:pStyle w:val="Normal"/>
        <w:rPr/>
      </w:pPr>
      <w:r>
        <w:rPr/>
        <w:t>Слова любви, что так просты:</w:t>
      </w:r>
    </w:p>
    <w:p>
      <w:pPr>
        <w:pStyle w:val="Normal"/>
        <w:rPr/>
      </w:pPr>
      <w:r>
        <w:rPr>
          <w:b/>
        </w:rPr>
        <w:t>Он</w:t>
      </w:r>
      <w:r>
        <w:rPr/>
        <w:t>:</w:t>
        <w:tab/>
        <w:t>Ты мне нужна!</w:t>
      </w:r>
    </w:p>
    <w:p>
      <w:pPr>
        <w:pStyle w:val="Normal"/>
        <w:rPr/>
      </w:pPr>
      <w:r>
        <w:rPr>
          <w:b/>
        </w:rPr>
        <w:t>Она</w:t>
      </w:r>
      <w:r>
        <w:rPr/>
        <w:t>:</w:t>
        <w:tab/>
        <w:t>Мне нужен ты!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Припев:</w:t>
      </w:r>
    </w:p>
    <w:p>
      <w:pPr>
        <w:pStyle w:val="Normal"/>
        <w:ind w:left="540" w:hanging="0"/>
        <w:rPr/>
      </w:pPr>
      <w:r>
        <w:rPr>
          <w:b/>
        </w:rPr>
        <w:t xml:space="preserve">Она: </w:t>
      </w:r>
      <w:r>
        <w:rPr/>
        <w:t>Протяни навстречу руку!</w:t>
      </w:r>
    </w:p>
    <w:p>
      <w:pPr>
        <w:pStyle w:val="Normal"/>
        <w:ind w:left="540" w:hanging="0"/>
        <w:rPr/>
      </w:pPr>
      <w:r>
        <w:rPr>
          <w:b/>
        </w:rPr>
        <w:t xml:space="preserve">Он:   </w:t>
      </w:r>
      <w:r>
        <w:rPr/>
        <w:t>Твои пальцы так нежны!</w:t>
      </w:r>
    </w:p>
    <w:p>
      <w:pPr>
        <w:pStyle w:val="Normal"/>
        <w:ind w:left="540" w:hanging="0"/>
        <w:rPr/>
      </w:pPr>
      <w:r>
        <w:rPr>
          <w:b/>
        </w:rPr>
        <w:t xml:space="preserve">Она: </w:t>
      </w:r>
      <w:r>
        <w:rPr/>
        <w:t>Мы ведь так нужны друг другу!</w:t>
      </w:r>
    </w:p>
    <w:p>
      <w:pPr>
        <w:pStyle w:val="Normal"/>
        <w:ind w:left="540" w:hanging="0"/>
        <w:rPr/>
      </w:pPr>
      <w:r>
        <w:rPr>
          <w:b/>
        </w:rPr>
        <w:t xml:space="preserve">Он:   </w:t>
      </w:r>
      <w:r>
        <w:rPr/>
        <w:t>Мы друг другу так нужны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 xml:space="preserve">Он:   </w:t>
      </w:r>
      <w:r>
        <w:rPr/>
        <w:t>Те стихи, что сердце пишет,</w:t>
      </w:r>
    </w:p>
    <w:p>
      <w:pPr>
        <w:pStyle w:val="Normal"/>
        <w:ind w:left="540" w:hanging="0"/>
        <w:rPr/>
      </w:pPr>
      <w:r>
        <w:rPr>
          <w:b/>
        </w:rPr>
        <w:t xml:space="preserve">Он:   </w:t>
      </w:r>
      <w:r>
        <w:rPr/>
        <w:t>Я тебе одной дарю!</w:t>
      </w:r>
    </w:p>
    <w:p>
      <w:pPr>
        <w:pStyle w:val="Normal"/>
        <w:ind w:left="540" w:hanging="0"/>
        <w:rPr/>
      </w:pPr>
      <w:r>
        <w:rPr>
          <w:b/>
        </w:rPr>
        <w:t xml:space="preserve">Он:   </w:t>
      </w:r>
      <w:r>
        <w:rPr/>
        <w:t>Я люблю тебя! Ты слышишь?!</w:t>
      </w:r>
    </w:p>
    <w:p>
      <w:pPr>
        <w:pStyle w:val="Normal"/>
        <w:ind w:left="540" w:hanging="0"/>
        <w:rPr/>
      </w:pPr>
      <w:r>
        <w:rPr>
          <w:b/>
        </w:rPr>
        <w:t xml:space="preserve">Он:   </w:t>
      </w:r>
      <w:r>
        <w:rPr/>
        <w:t>Я ведь так тебя люблю!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(</w:t>
      </w:r>
      <w:r>
        <w:rPr>
          <w:b/>
        </w:rPr>
        <w:t>Он</w:t>
      </w:r>
      <w:r>
        <w:rPr>
          <w:b/>
          <w:lang w:val="en-US"/>
        </w:rPr>
        <w:t xml:space="preserve">:  </w:t>
      </w:r>
      <w:r>
        <w:rPr>
          <w:lang w:val="en-US"/>
        </w:rPr>
        <w:t>You should know I love you!)</w:t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69">
        <w:r>
          <w:rPr>
            <w:rStyle w:val="InternetLink"/>
            <w:lang w:val="en-US"/>
          </w:rPr>
          <w:t>igor-ter(a)newmail.ru</w:t>
        </w:r>
      </w:hyperlink>
      <w:r>
        <w:br w:type="page"/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70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rPr/>
      </w:pPr>
      <w:bookmarkStart w:id="33" w:name="Song34"/>
      <w:bookmarkEnd w:id="33"/>
      <w:r>
        <w:rPr>
          <w:rStyle w:val="StrongEmphasis"/>
        </w:rPr>
        <w:t xml:space="preserve">Тебя отпускаю </w:t>
      </w:r>
      <w:r>
        <w:rPr>
          <w:rStyle w:val="StrongEmphasis"/>
          <w:vertAlign w:val="superscript"/>
        </w:rPr>
        <w:t>©</w:t>
      </w:r>
      <w:r>
        <w:rPr>
          <w:rStyle w:val="StrongEmphasis"/>
        </w:rPr>
        <w:t xml:space="preserve"> </w:t>
      </w:r>
    </w:p>
    <w:p>
      <w:pPr>
        <w:pStyle w:val="Normal"/>
        <w:rPr/>
      </w:pPr>
      <w:r>
        <w:rPr>
          <w:b/>
        </w:rPr>
        <w:t>Куплет 1</w:t>
      </w:r>
    </w:p>
    <w:p>
      <w:pPr>
        <w:pStyle w:val="Normal"/>
        <w:rPr>
          <w:lang w:val="en-US"/>
        </w:rPr>
      </w:pPr>
      <w:r>
        <w:rPr/>
        <w:t>Всё сказано давно</w:t>
      </w:r>
    </w:p>
    <w:p>
      <w:pPr>
        <w:pStyle w:val="Normal"/>
        <w:rPr/>
      </w:pPr>
      <w:r>
        <w:rPr/>
        <w:t>И, как в немом кино,</w:t>
      </w:r>
    </w:p>
    <w:p>
      <w:pPr>
        <w:pStyle w:val="Normal"/>
        <w:rPr/>
      </w:pPr>
      <w:r>
        <w:rPr/>
        <w:t>Послушно звуки замир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не виноват…</w:t>
      </w:r>
    </w:p>
    <w:p>
      <w:pPr>
        <w:pStyle w:val="Normal"/>
        <w:rPr/>
      </w:pPr>
      <w:r>
        <w:rPr/>
        <w:t>И не нужны слова…</w:t>
      </w:r>
    </w:p>
    <w:p>
      <w:pPr>
        <w:pStyle w:val="Normal"/>
        <w:rPr/>
      </w:pPr>
      <w:r>
        <w:rPr/>
        <w:t>Когда тебя я отпуска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 уже на исходе…</w:t>
      </w:r>
    </w:p>
    <w:p>
      <w:pPr>
        <w:pStyle w:val="Normal"/>
        <w:rPr/>
      </w:pPr>
      <w:r>
        <w:rPr/>
        <w:t>Наше время уходит…</w:t>
      </w:r>
    </w:p>
    <w:p>
      <w:pPr>
        <w:pStyle w:val="Normal"/>
        <w:rPr/>
      </w:pPr>
      <w:r>
        <w:rPr/>
        <w:t>Нам с тобой не по пути!</w:t>
      </w:r>
    </w:p>
    <w:p>
      <w:pPr>
        <w:pStyle w:val="Normal"/>
        <w:rPr/>
      </w:pPr>
      <w:r>
        <w:rPr/>
        <w:t>Хочешь – лети!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Припев:</w:t>
      </w:r>
    </w:p>
    <w:p>
      <w:pPr>
        <w:pStyle w:val="Normal"/>
        <w:ind w:left="540" w:hanging="0"/>
        <w:rPr/>
      </w:pPr>
      <w:r>
        <w:rPr/>
        <w:t>Тебя–а</w:t>
      </w:r>
    </w:p>
    <w:p>
      <w:pPr>
        <w:pStyle w:val="Normal"/>
        <w:ind w:left="540" w:hanging="0"/>
        <w:rPr/>
      </w:pPr>
      <w:r>
        <w:rPr/>
        <w:t>Я отпускаю!</w:t>
      </w:r>
    </w:p>
    <w:p>
      <w:pPr>
        <w:pStyle w:val="Normal"/>
        <w:ind w:left="540" w:hanging="0"/>
        <w:rPr/>
      </w:pPr>
      <w:r>
        <w:rPr/>
        <w:t>Распра-авь</w:t>
      </w:r>
    </w:p>
    <w:p>
      <w:pPr>
        <w:pStyle w:val="Normal"/>
        <w:ind w:left="540" w:hanging="0"/>
        <w:rPr/>
      </w:pPr>
      <w:r>
        <w:rPr/>
        <w:t>Крылья свои!</w:t>
      </w:r>
    </w:p>
    <w:p>
      <w:pPr>
        <w:pStyle w:val="Normal"/>
        <w:ind w:left="540" w:hanging="0"/>
        <w:rPr/>
      </w:pPr>
      <w:r>
        <w:rPr/>
        <w:t xml:space="preserve">Пуска-ай! </w:t>
      </w:r>
    </w:p>
    <w:p>
      <w:pPr>
        <w:pStyle w:val="Normal"/>
        <w:ind w:left="540" w:hanging="0"/>
        <w:rPr/>
      </w:pPr>
      <w:r>
        <w:rPr/>
        <w:t>В небе растают</w:t>
      </w:r>
    </w:p>
    <w:p>
      <w:pPr>
        <w:pStyle w:val="Normal"/>
        <w:ind w:left="540" w:hanging="0"/>
        <w:rPr/>
      </w:pPr>
      <w:r>
        <w:rPr/>
        <w:t>Огни-и</w:t>
      </w:r>
    </w:p>
    <w:p>
      <w:pPr>
        <w:pStyle w:val="Normal"/>
        <w:ind w:left="540" w:hanging="0"/>
        <w:rPr/>
      </w:pPr>
      <w:r>
        <w:rPr/>
        <w:t>Трепетной любв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уплет 2</w:t>
      </w:r>
    </w:p>
    <w:p>
      <w:pPr>
        <w:pStyle w:val="Normal"/>
        <w:rPr/>
      </w:pPr>
      <w:r>
        <w:rPr/>
        <w:t xml:space="preserve">Холодные угли… </w:t>
      </w:r>
    </w:p>
    <w:p>
      <w:pPr>
        <w:pStyle w:val="Normal"/>
        <w:rPr/>
      </w:pPr>
      <w:r>
        <w:rPr/>
        <w:t>И на часах нули…</w:t>
      </w:r>
    </w:p>
    <w:p>
      <w:pPr>
        <w:pStyle w:val="Normal"/>
        <w:rPr/>
      </w:pPr>
      <w:r>
        <w:rPr/>
        <w:t>Я всё сначала начина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ытые вдали,</w:t>
      </w:r>
    </w:p>
    <w:p>
      <w:pPr>
        <w:pStyle w:val="Normal"/>
        <w:rPr/>
      </w:pPr>
      <w:r>
        <w:rPr/>
        <w:t>Мечты лежат в пыли.</w:t>
      </w:r>
    </w:p>
    <w:p>
      <w:pPr>
        <w:pStyle w:val="Normal"/>
        <w:rPr/>
      </w:pPr>
      <w:r>
        <w:rPr/>
        <w:t>Когда тебя я отпуска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 уже на исходе…</w:t>
      </w:r>
    </w:p>
    <w:p>
      <w:pPr>
        <w:pStyle w:val="Normal"/>
        <w:rPr/>
      </w:pPr>
      <w:r>
        <w:rPr/>
        <w:t>Наше время уходит…</w:t>
      </w:r>
    </w:p>
    <w:p>
      <w:pPr>
        <w:pStyle w:val="Normal"/>
        <w:rPr/>
      </w:pPr>
      <w:r>
        <w:rPr/>
        <w:t>Нам с тобой не по пути!</w:t>
      </w:r>
    </w:p>
    <w:p>
      <w:pPr>
        <w:pStyle w:val="Normal"/>
        <w:rPr/>
      </w:pPr>
      <w:r>
        <w:rPr/>
        <w:t>Хочешь – лети!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Припев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lang w:val="en-US"/>
        </w:rPr>
      </w:pPr>
      <w:r>
        <w:rPr/>
        <w:t>Игорь</w:t>
      </w:r>
      <w:r>
        <w:rPr>
          <w:lang w:val="en-US"/>
        </w:rPr>
        <w:t xml:space="preserve"> </w:t>
      </w:r>
      <w:r>
        <w:rPr/>
        <w:t>Терентьев</w:t>
      </w:r>
      <w:r>
        <w:rPr>
          <w:lang w:val="en-US"/>
        </w:rPr>
        <w:br/>
      </w:r>
      <w:hyperlink r:id="rId71">
        <w:r>
          <w:rPr>
            <w:rStyle w:val="InternetLink"/>
            <w:lang w:val="en-US"/>
          </w:rPr>
          <w:t>igor-ter(a)newmail.ru</w:t>
        </w:r>
      </w:hyperlink>
    </w:p>
    <w:p>
      <w:pPr>
        <w:pStyle w:val="Style14"/>
        <w:spacing w:before="280" w:after="280"/>
        <w:rPr>
          <w:lang w:val="en-US"/>
        </w:rPr>
      </w:pPr>
      <w:r>
        <w:rPr>
          <w:lang w:val="en-US"/>
        </w:rPr>
      </w:r>
    </w:p>
    <w:sectPr>
      <w:footerReference w:type="default" r:id="rId72"/>
      <w:type w:val="nextPage"/>
      <w:pgSz w:w="11906" w:h="16838"/>
      <w:pgMar w:left="1701" w:right="851" w:gutter="0" w:header="0" w:top="907" w:footer="95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7" w:leader="none"/>
      </w:tabs>
      <w:rPr>
        <w:sz w:val="20"/>
        <w:szCs w:val="20"/>
      </w:rPr>
    </w:pPr>
    <w:r>
      <w:rPr>
        <w:sz w:val="18"/>
        <w:szCs w:val="18"/>
      </w:rPr>
      <w:t xml:space="preserve">Терентьев Игорь </w:t>
    </w:r>
    <w:hyperlink r:id="rId1">
      <w:r>
        <w:rPr>
          <w:rStyle w:val="InternetLink"/>
          <w:sz w:val="18"/>
          <w:szCs w:val="18"/>
          <w:lang w:val="en-US"/>
        </w:rPr>
        <w:t>igor</w:t>
      </w:r>
      <w:r>
        <w:rPr>
          <w:rStyle w:val="InternetLink"/>
          <w:sz w:val="18"/>
          <w:szCs w:val="18"/>
        </w:rPr>
        <w:t>-</w:t>
      </w:r>
      <w:r>
        <w:rPr>
          <w:rStyle w:val="InternetLink"/>
          <w:sz w:val="18"/>
          <w:szCs w:val="18"/>
          <w:lang w:val="en-US"/>
        </w:rPr>
        <w:t>ter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newmail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ru</w:t>
      </w:r>
    </w:hyperlink>
    <w:r>
      <w:rPr>
        <w:sz w:val="18"/>
        <w:szCs w:val="18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.07.2026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hyperlink r:id="rId2">
      <w:r>
        <w:rPr>
          <w:rStyle w:val="InternetLink"/>
          <w:sz w:val="18"/>
          <w:szCs w:val="18"/>
          <w:lang w:val="en-US"/>
        </w:rPr>
        <w:t>http://www.iterentiev.narod.ru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Progs%5CMy%20site%5CSongs%5CPeople_and_stars.htm" TargetMode="External"/><Relationship Id="rId3" Type="http://schemas.openxmlformats.org/officeDocument/2006/relationships/hyperlink" Target="mailto:igor-ter@newmail.ru" TargetMode="External"/><Relationship Id="rId4" Type="http://schemas.openxmlformats.org/officeDocument/2006/relationships/hyperlink" Target="mailto:igor-ter@newmail.ru" TargetMode="External"/><Relationship Id="rId5" Type="http://schemas.openxmlformats.org/officeDocument/2006/relationships/hyperlink" Target="mailto:igor-ter@newmail.ru" TargetMode="External"/><Relationship Id="rId6" Type="http://schemas.openxmlformats.org/officeDocument/2006/relationships/hyperlink" Target="mailto:igor-ter@newmail.ru" TargetMode="External"/><Relationship Id="rId7" Type="http://schemas.openxmlformats.org/officeDocument/2006/relationships/hyperlink" Target="mailto:igor-ter@newmail.ru" TargetMode="External"/><Relationship Id="rId8" Type="http://schemas.openxmlformats.org/officeDocument/2006/relationships/hyperlink" Target="mailto:igor-ter@newmail.ru" TargetMode="External"/><Relationship Id="rId9" Type="http://schemas.openxmlformats.org/officeDocument/2006/relationships/hyperlink" Target="mailto:igor-ter@newmail.ru" TargetMode="External"/><Relationship Id="rId10" Type="http://schemas.openxmlformats.org/officeDocument/2006/relationships/hyperlink" Target="mailto:igor-ter@newmail.ru" TargetMode="External"/><Relationship Id="rId11" Type="http://schemas.openxmlformats.org/officeDocument/2006/relationships/hyperlink" Target="mailto:igor-ter@newmail.ru" TargetMode="External"/><Relationship Id="rId12" Type="http://schemas.openxmlformats.org/officeDocument/2006/relationships/hyperlink" Target="mailto:igor-ter@newmail.ru" TargetMode="External"/><Relationship Id="rId13" Type="http://schemas.openxmlformats.org/officeDocument/2006/relationships/hyperlink" Target="mailto:igor-ter@newmail.ru" TargetMode="External"/><Relationship Id="rId14" Type="http://schemas.openxmlformats.org/officeDocument/2006/relationships/hyperlink" Target="mailto:igor-ter@newmail.ru" TargetMode="External"/><Relationship Id="rId15" Type="http://schemas.openxmlformats.org/officeDocument/2006/relationships/hyperlink" Target="mailto:igor-ter@newmail.ru" TargetMode="External"/><Relationship Id="rId16" Type="http://schemas.openxmlformats.org/officeDocument/2006/relationships/hyperlink" Target="mailto:igor-ter@newmail.ru" TargetMode="External"/><Relationship Id="rId17" Type="http://schemas.openxmlformats.org/officeDocument/2006/relationships/hyperlink" Target="mailto:igor-ter@newmail.ru" TargetMode="External"/><Relationship Id="rId18" Type="http://schemas.openxmlformats.org/officeDocument/2006/relationships/hyperlink" Target="mailto:igor-ter@newmail.ru" TargetMode="External"/><Relationship Id="rId19" Type="http://schemas.openxmlformats.org/officeDocument/2006/relationships/hyperlink" Target="mailto:igor-ter@newmail.ru" TargetMode="External"/><Relationship Id="rId20" Type="http://schemas.openxmlformats.org/officeDocument/2006/relationships/hyperlink" Target="mailto:igor-ter@newmail.ru" TargetMode="External"/><Relationship Id="rId21" Type="http://schemas.openxmlformats.org/officeDocument/2006/relationships/hyperlink" Target="mailto:igor-ter@newmail.ru" TargetMode="External"/><Relationship Id="rId22" Type="http://schemas.openxmlformats.org/officeDocument/2006/relationships/hyperlink" Target="mailto:igor-ter@newmail.ru" TargetMode="External"/><Relationship Id="rId23" Type="http://schemas.openxmlformats.org/officeDocument/2006/relationships/hyperlink" Target="mailto:igor-ter@newmail.ru" TargetMode="External"/><Relationship Id="rId24" Type="http://schemas.openxmlformats.org/officeDocument/2006/relationships/hyperlink" Target="mailto:igor-ter@newmail.ru" TargetMode="External"/><Relationship Id="rId25" Type="http://schemas.openxmlformats.org/officeDocument/2006/relationships/hyperlink" Target="mailto:igor-ter@newmail.ru" TargetMode="External"/><Relationship Id="rId26" Type="http://schemas.openxmlformats.org/officeDocument/2006/relationships/hyperlink" Target="mailto:igor-ter@newmail.ru" TargetMode="External"/><Relationship Id="rId27" Type="http://schemas.openxmlformats.org/officeDocument/2006/relationships/hyperlink" Target="mailto:igor-ter@newmail.ru" TargetMode="External"/><Relationship Id="rId28" Type="http://schemas.openxmlformats.org/officeDocument/2006/relationships/hyperlink" Target="mailto:igor-ter@newmail.ru" TargetMode="External"/><Relationship Id="rId29" Type="http://schemas.openxmlformats.org/officeDocument/2006/relationships/hyperlink" Target="mailto:igor-ter@newmail.ru" TargetMode="External"/><Relationship Id="rId30" Type="http://schemas.openxmlformats.org/officeDocument/2006/relationships/hyperlink" Target="mailto:igor-ter@newmail.ru" TargetMode="External"/><Relationship Id="rId31" Type="http://schemas.openxmlformats.org/officeDocument/2006/relationships/hyperlink" Target="mailto:igor-ter@newmail.ru" TargetMode="External"/><Relationship Id="rId32" Type="http://schemas.openxmlformats.org/officeDocument/2006/relationships/hyperlink" Target="mailto:igor-ter@newmail.ru" TargetMode="External"/><Relationship Id="rId33" Type="http://schemas.openxmlformats.org/officeDocument/2006/relationships/hyperlink" Target="mailto:igor-ter@newmail.ru" TargetMode="External"/><Relationship Id="rId34" Type="http://schemas.openxmlformats.org/officeDocument/2006/relationships/hyperlink" Target="mailto:igor-ter@newmail.ru" TargetMode="External"/><Relationship Id="rId35" Type="http://schemas.openxmlformats.org/officeDocument/2006/relationships/hyperlink" Target="mailto:igor-ter@newmail.ru" TargetMode="External"/><Relationship Id="rId36" Type="http://schemas.openxmlformats.org/officeDocument/2006/relationships/hyperlink" Target="mailto:igor-ter@newmail.ru" TargetMode="External"/><Relationship Id="rId37" Type="http://schemas.openxmlformats.org/officeDocument/2006/relationships/hyperlink" Target="mailto:igor-ter@newmail.ru" TargetMode="External"/><Relationship Id="rId38" Type="http://schemas.openxmlformats.org/officeDocument/2006/relationships/hyperlink" Target="mailto:igor-ter@newmail.ru" TargetMode="External"/><Relationship Id="rId39" Type="http://schemas.openxmlformats.org/officeDocument/2006/relationships/hyperlink" Target="mailto:igor-ter@newmail.ru" TargetMode="External"/><Relationship Id="rId40" Type="http://schemas.openxmlformats.org/officeDocument/2006/relationships/hyperlink" Target="mailto:igor-ter@newmail.ru" TargetMode="External"/><Relationship Id="rId41" Type="http://schemas.openxmlformats.org/officeDocument/2006/relationships/hyperlink" Target="mailto:igor-ter@newmail.ru" TargetMode="External"/><Relationship Id="rId42" Type="http://schemas.openxmlformats.org/officeDocument/2006/relationships/hyperlink" Target="mailto:igor-ter@newmail.ru" TargetMode="External"/><Relationship Id="rId43" Type="http://schemas.openxmlformats.org/officeDocument/2006/relationships/hyperlink" Target="mailto:igor-ter@newmail.ru" TargetMode="External"/><Relationship Id="rId44" Type="http://schemas.openxmlformats.org/officeDocument/2006/relationships/hyperlink" Target="mailto:igor-ter@newmail.ru" TargetMode="External"/><Relationship Id="rId45" Type="http://schemas.openxmlformats.org/officeDocument/2006/relationships/hyperlink" Target="mailto:igor-ter@newmail.ru" TargetMode="External"/><Relationship Id="rId46" Type="http://schemas.openxmlformats.org/officeDocument/2006/relationships/hyperlink" Target="mailto:igor-ter@newmail.ru" TargetMode="External"/><Relationship Id="rId47" Type="http://schemas.openxmlformats.org/officeDocument/2006/relationships/hyperlink" Target="mailto:igor-ter@newmail.ru" TargetMode="External"/><Relationship Id="rId48" Type="http://schemas.openxmlformats.org/officeDocument/2006/relationships/hyperlink" Target="mailto:igor-ter@newmail.ru" TargetMode="External"/><Relationship Id="rId49" Type="http://schemas.openxmlformats.org/officeDocument/2006/relationships/hyperlink" Target="mailto:igor-ter@newmail.ru" TargetMode="External"/><Relationship Id="rId50" Type="http://schemas.openxmlformats.org/officeDocument/2006/relationships/hyperlink" Target="mailto:igor-ter@newmail.ru" TargetMode="External"/><Relationship Id="rId51" Type="http://schemas.openxmlformats.org/officeDocument/2006/relationships/hyperlink" Target="mailto:igor-ter@newmail.ru" TargetMode="External"/><Relationship Id="rId52" Type="http://schemas.openxmlformats.org/officeDocument/2006/relationships/hyperlink" Target="mailto:igor-ter@newmail.ru" TargetMode="External"/><Relationship Id="rId53" Type="http://schemas.openxmlformats.org/officeDocument/2006/relationships/hyperlink" Target="mailto:igor-ter@newmail.ru" TargetMode="External"/><Relationship Id="rId54" Type="http://schemas.openxmlformats.org/officeDocument/2006/relationships/hyperlink" Target="mailto:igor-ter@newmail.ru" TargetMode="External"/><Relationship Id="rId55" Type="http://schemas.openxmlformats.org/officeDocument/2006/relationships/hyperlink" Target="mailto:igor-ter@newmail.ru" TargetMode="External"/><Relationship Id="rId56" Type="http://schemas.openxmlformats.org/officeDocument/2006/relationships/hyperlink" Target="mailto:igor-ter@newmail.ru" TargetMode="External"/><Relationship Id="rId57" Type="http://schemas.openxmlformats.org/officeDocument/2006/relationships/hyperlink" Target="mailto:igor-ter@newmail.ru" TargetMode="External"/><Relationship Id="rId58" Type="http://schemas.openxmlformats.org/officeDocument/2006/relationships/hyperlink" Target="mailto:igor-ter@newmail.ru" TargetMode="External"/><Relationship Id="rId59" Type="http://schemas.openxmlformats.org/officeDocument/2006/relationships/hyperlink" Target="mailto:igor-ter@newmail.ru" TargetMode="External"/><Relationship Id="rId60" Type="http://schemas.openxmlformats.org/officeDocument/2006/relationships/hyperlink" Target="mailto:igor-ter@newmail.ru" TargetMode="External"/><Relationship Id="rId61" Type="http://schemas.openxmlformats.org/officeDocument/2006/relationships/hyperlink" Target="mailto:igor-ter@newmail.ru" TargetMode="External"/><Relationship Id="rId62" Type="http://schemas.openxmlformats.org/officeDocument/2006/relationships/hyperlink" Target="mailto:igor-ter@newmail.ru" TargetMode="External"/><Relationship Id="rId63" Type="http://schemas.openxmlformats.org/officeDocument/2006/relationships/hyperlink" Target="mailto:igor-ter@newmail.ru" TargetMode="External"/><Relationship Id="rId64" Type="http://schemas.openxmlformats.org/officeDocument/2006/relationships/hyperlink" Target="mailto:igor-ter@newmail.ru" TargetMode="External"/><Relationship Id="rId65" Type="http://schemas.openxmlformats.org/officeDocument/2006/relationships/hyperlink" Target="mailto:igor-ter@newmail.ru" TargetMode="External"/><Relationship Id="rId66" Type="http://schemas.openxmlformats.org/officeDocument/2006/relationships/hyperlink" Target="mailto:igor-ter@newmail.ru" TargetMode="External"/><Relationship Id="rId67" Type="http://schemas.openxmlformats.org/officeDocument/2006/relationships/hyperlink" Target="mailto:igor-ter@newmail.ru" TargetMode="External"/><Relationship Id="rId68" Type="http://schemas.openxmlformats.org/officeDocument/2006/relationships/hyperlink" Target="mailto:igor-ter@newmail.ru" TargetMode="External"/><Relationship Id="rId69" Type="http://schemas.openxmlformats.org/officeDocument/2006/relationships/hyperlink" Target="mailto:igor-ter@newmail.ru" TargetMode="External"/><Relationship Id="rId70" Type="http://schemas.openxmlformats.org/officeDocument/2006/relationships/hyperlink" Target="mailto:igor-ter@newmail.ru" TargetMode="External"/><Relationship Id="rId71" Type="http://schemas.openxmlformats.org/officeDocument/2006/relationships/hyperlink" Target="mailto:igor-ter@newmail.ru" TargetMode="Externa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gor-ter@newmail.ru" TargetMode="External"/><Relationship Id="rId2" Type="http://schemas.openxmlformats.org/officeDocument/2006/relationships/hyperlink" Target="http://www.iterentie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9:35:00Z</dcterms:created>
  <dc:creator>Терентьев Игорь</dc:creator>
  <dc:description>igor-ter@newmail.ru</dc:description>
  <dc:language>en-US</dc:language>
  <cp:lastModifiedBy>Терентьев Игорь</cp:lastModifiedBy>
  <dcterms:modified xsi:type="dcterms:W3CDTF">2004-10-30T08:32:00Z</dcterms:modified>
  <cp:revision>36</cp:revision>
  <dc:subject/>
  <dc:title>Мои песни</dc:title>
</cp:coreProperties>
</file>